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" w:hAnsi="Gabriola" w:cs="Gabriola"/>
        </w:rPr>
      </w:pPr>
      <w:r>
        <w:rPr>
          <w:rFonts w:cs="Gabriola" w:ascii="Gabriola" w:hAnsi="Gabriola"/>
        </w:rPr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5420</wp:posOffset>
                </wp:positionH>
                <wp:positionV relativeFrom="paragraph">
                  <wp:posOffset>164465</wp:posOffset>
                </wp:positionV>
                <wp:extent cx="4119880" cy="1094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56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86.15pt;mso-wrap-distance-left:9.05pt;mso-wrap-distance-right:9.05pt;mso-wrap-distance-top:0pt;mso-wrap-distance-bottom:0pt;margin-top:12.95pt;mso-position-vertical-relative:text;margin-left:1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120" w:after="0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56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080</wp:posOffset>
            </wp:positionH>
            <wp:positionV relativeFrom="paragraph">
              <wp:posOffset>-137795</wp:posOffset>
            </wp:positionV>
            <wp:extent cx="701040" cy="1115695"/>
            <wp:effectExtent l="0" t="0" r="0" b="0"/>
            <wp:wrapTight wrapText="bothSides">
              <wp:wrapPolygon edited="0">
                <wp:start x="-518" y="0"/>
                <wp:lineTo x="-518" y="17014"/>
                <wp:lineTo x="6763" y="20943"/>
                <wp:lineTo x="9887" y="21271"/>
                <wp:lineTo x="12487" y="21271"/>
                <wp:lineTo x="15091" y="20943"/>
                <wp:lineTo x="21854" y="17014"/>
                <wp:lineTo x="21854" y="0"/>
                <wp:lineTo x="-518" y="0"/>
              </wp:wrapPolygon>
            </wp:wrapTight>
            <wp:docPr id="2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briola" w:cs="Gabriola" w:ascii="Gabriola" w:hAnsi="Gabriola"/>
          <w:b/>
          <w:szCs w:val="28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ab/>
      </w:r>
      <w:r>
        <w:rPr>
          <w:rFonts w:cs="Calibri" w:ascii="Calibri" w:hAnsi="Calibri"/>
          <w:b/>
          <w:szCs w:val="28"/>
        </w:rPr>
        <w:t>ikt.sz: 521-8/2022.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22. május 19-én (csütörtökön) 15:00 </w:t>
      </w:r>
      <w:r>
        <w:rPr>
          <w:rFonts w:cs="Calibri" w:ascii="Calibri" w:hAnsi="Calibri"/>
          <w:sz w:val="24"/>
          <w:szCs w:val="24"/>
        </w:rPr>
        <w:t>órakor tartja soron következő Testületi ülését, melyre ezennel tisztelettel meghív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estületi ülés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helye</w:t>
      </w:r>
      <w:r>
        <w:rPr>
          <w:rFonts w:cs="Calibri" w:ascii="Calibri" w:hAnsi="Calibri"/>
          <w:b/>
          <w:sz w:val="24"/>
          <w:szCs w:val="24"/>
        </w:rPr>
        <w:t>: Polgármesteri Hivatal Tanácstere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  <w:u w:val="single"/>
        </w:rPr>
      </w:pPr>
      <w:r>
        <w:rPr>
          <w:rFonts w:cs="Calibri" w:ascii="Calibri" w:hAnsi="Calibri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 A P I R E N D 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eszámoló a lejárt határidejű határozatokról és a két ülés között végzett munkáról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bookmarkStart w:id="0" w:name="_Hlk52974056"/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Napköziotthonos Óvoda státuszbővítési kérelme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pköziotthonos Óvoda Házirend módosításának elfogadása 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lőadó: Nagy András Gábor polgármester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52974056"/>
      <w:bookmarkStart w:id="2" w:name="_Hlk52974056"/>
      <w:bookmarkEnd w:id="2"/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pköziotthonos Óvoda csoportlétszám túllépés engedélyezése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2022. évi Kitüntető díj adományozásának előkészítése </w:t>
      </w:r>
    </w:p>
    <w:p>
      <w:pPr>
        <w:pStyle w:val="Listaszerbekezds"/>
        <w:rPr/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itüntető díjakról szóló rendelet módosít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lőterjesztés Bugyi Nagyközség Önkormányzat 2021. évi költségvetésének teljesítéséről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öntés a 2021. évi maradvány elfogadásáról és felhasználásáról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2021. évi belső ellenőri beszámoló elfogad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ugyi Településrendezési Eszközeinek (TRE) módosít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lőterjesztés uszoda vízelvezetésének tervezési munkáir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gészségügyi Szolgáltatók 2021. évi beszámolóinak elfogad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ertváros Szociális Központ 2021. évi beszámolójának elfogad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eszámoló a Bugyi Nagyközségi Csemete Bölcsőde 2021. évi munkájáról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  <w:szCs w:val="24"/>
        </w:rPr>
        <w:t xml:space="preserve">Átfogó jelentés a 2021. évi Gyermekvédelmi feladatokról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EFÜSZ Alapító Okirat módosít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olgármesteri Hivatal Alapító Okirat módosít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Egyebek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ugyi, 2022.május 17.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Nagy András Gábor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briola">
    <w:charset w:val="ee"/>
    <w:family w:val="decorative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;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;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arlow Solid Italic;Gabriola" w:hAnsi="Harlow Solid Italic;Gabriola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;Times New Roman" w:cs="Times New Roman;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;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3:00Z</dcterms:created>
  <dc:creator>Polgármesteri Hivatal</dc:creator>
  <dc:description/>
  <cp:keywords/>
  <dc:language>en-US</dc:language>
  <cp:lastModifiedBy>Andrea</cp:lastModifiedBy>
  <cp:lastPrinted>2022-04-12T09:11:00Z</cp:lastPrinted>
  <dcterms:modified xsi:type="dcterms:W3CDTF">2022-05-19T08:33:00Z</dcterms:modified>
  <cp:revision>8</cp:revision>
  <dc:subject/>
  <dc:title> </dc:title>
</cp:coreProperties>
</file>