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NDELETTERVEZET</w:t>
      </w:r>
    </w:p>
    <w:p>
      <w:pPr>
        <w:pStyle w:val="X2htartalom"/>
        <w:shd w:fill="FFFFFF" w:val="clear"/>
        <w:jc w:val="center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Bugyi Nagyközség Önkormányzat Képviselő-testületének …/2022. (……..) önkormányzati rendelete</w:t>
      </w:r>
    </w:p>
    <w:p>
      <w:pPr>
        <w:pStyle w:val="X2htartalom"/>
        <w:shd w:fill="FFFFFF" w:val="clear"/>
        <w:jc w:val="center"/>
        <w:rPr>
          <w:rFonts w:ascii="Open Sans;Open Sans" w:hAnsi="Open Sans;Open Sans" w:cs="Open Sans;Open Sans"/>
          <w:b/>
          <w:b/>
          <w:bCs/>
        </w:rPr>
      </w:pPr>
      <w:r>
        <w:rPr>
          <w:b/>
        </w:rPr>
        <w:t>Bugyi Nagyközség Díszpolgára Cím, valamint egyes kitüntető díjak alapításáról és adományozásuk rendjéről 16/2005. (VI.13.) sz rendelet</w:t>
      </w:r>
      <w:r>
        <w:rPr>
          <w:rFonts w:cs="Open Sans;Open Sans" w:ascii="Open Sans;Open Sans" w:hAnsi="Open Sans;Open Sans"/>
          <w:b/>
          <w:bCs/>
        </w:rPr>
        <w:t> módosításáról</w:t>
      </w:r>
    </w:p>
    <w:p>
      <w:pPr>
        <w:pStyle w:val="NormlWeb"/>
        <w:jc w:val="both"/>
        <w:rPr>
          <w:sz w:val="22"/>
          <w:szCs w:val="22"/>
        </w:rPr>
      </w:pPr>
      <w:r>
        <w:rPr/>
        <w:t>Bugyi Nagyközségi Önkormányzat Képviselő-testülete az Alaptörvény 32. cikk (2) bekezdésében meghatározott eredeti jogalkotói hatáskörében, a Magyarország helyi önkormányzatairól szóló 2011. évi CLXXXIX. törvény 42. § 3. pontjában biztosított jogkörében, valamint Magyarország címerének és zászlajának használatáról, valamint állami kitüntetéseiről szóló 2011. évi CCII. törvény 24.§ (9) bekezdésében kapott felhatalmazás alapján B</w:t>
      </w:r>
      <w:r>
        <w:rPr>
          <w:sz w:val="22"/>
          <w:szCs w:val="22"/>
        </w:rPr>
        <w:t>ugyi Nagyközség Önkormányzatának Képviselő-testülete Bugyi nagyközségért, lakóiért kiemelkedően magas színvonalon tevékenykedő személyek részére elismerésként díszpolgári címet adományoz, valamint Bugyi nagyközségben az egészségügy, az ifjúság, a közszolgálat, a közbiztonság, a környezetvédelem, a kultúra, területén elért kimagasló teljesítmény vagy huzamosabb időn át folytatott kiemelkedő munkálkodás elismerésére kitüntető díjakat alapít, amelyek adományozása céljából az alábbi rendeletet alkotja:</w:t>
      </w:r>
    </w:p>
    <w:p>
      <w:pPr>
        <w:pStyle w:val="TextBody"/>
        <w:ind w:left="84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.§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ugyi Nagyközség Önkormányzatának Képviselő-testülete Bugyi Nagyközség Díszpolgára Cím, valamint egyes kitüntető díjak alapításáról és adományozásuk rendjéről 16/2005. (VI.13.) sz rendeletének(Továbbiakban: R.) 1.§. (1) bekezdése helyébe az alábbi lép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„</w:t>
      </w:r>
      <w:r>
        <w:rPr>
          <w:rFonts w:cs="Calibri" w:ascii="Calibri" w:hAnsi="Calibri"/>
          <w:b/>
          <w:color w:val="FF0000"/>
          <w:sz w:val="22"/>
          <w:szCs w:val="22"/>
        </w:rPr>
        <w:t>(1) Bugyi Nagyközség Önkormányzatának Képviselő-testülete az alábbi kitüntető díjakat alapítja:</w:t>
      </w:r>
    </w:p>
    <w:p>
      <w:pPr>
        <w:pStyle w:val="TextBody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Bugyi Nagyközség Díszpolgára Cím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Bugyi Nagyközség Ifjúságáért „Énekes Sándor Díj”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Bugyi Nagyközség Kultúrájáért „Osváth László  Díj”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Bugyi Nagyközség  Egészségügyéért  „Dr. Abay Frigyes Díj”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Bugyi Nagyközség Sportjáért  Díj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„</w:t>
      </w:r>
      <w:r>
        <w:rPr>
          <w:rFonts w:cs="Calibri" w:ascii="Calibri" w:hAnsi="Calibri"/>
          <w:b/>
          <w:color w:val="FF0000"/>
          <w:sz w:val="22"/>
          <w:szCs w:val="22"/>
        </w:rPr>
        <w:t>Bugyi Nagyközség Közszolgálatáért” Köztisztviselői Díj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Bugyi Nagyközség Közbiztonságáért Díj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>Bugyi Nagyközség Környezetvédelméért „ Törpe nőszirom Díj”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Az Év Vállalkozój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Bugyi Nagyközség Közösségéért Díj”. „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§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R. az alábbi 13/A-§-al egészül ki: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„</w:t>
      </w:r>
      <w:r>
        <w:rPr>
          <w:b/>
          <w:color w:val="FF0000"/>
          <w:sz w:val="22"/>
          <w:szCs w:val="22"/>
        </w:rPr>
        <w:t>13/A §.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Bugyi Nagyközség Közösségéért Díj”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bCs/>
          <w:color w:val="FF0000"/>
          <w:sz w:val="22"/>
          <w:szCs w:val="22"/>
        </w:rPr>
        <w:t xml:space="preserve">Bugyi Nagyközség Közösségéért Díj” </w:t>
      </w:r>
      <w:r>
        <w:rPr>
          <w:color w:val="FF0000"/>
          <w:sz w:val="24"/>
          <w:szCs w:val="24"/>
        </w:rPr>
        <w:t>adományozható azoknak a természetes vagy jogi személyeknek, jogi személyiség nélküli szervezeteknek vagy közösségeknek, akik kimagasló munkájukkal, közérdekű felajánlásaikkal, önkéntes tevékenységükkel, szervező munkájukkal vagy a nagyközség közéletében végzett tevékenységükkel hozzájárultak Bugyi nagyközség működéséhez, környezetének szépítéséhez, értékeinek megóvásához, a közszolgáltatások magasabb szintre emeléséhez.”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§.</w:t>
      </w:r>
    </w:p>
    <w:p>
      <w:pPr>
        <w:pStyle w:val="Normal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. 14.§-a az alábbi (3a) bekezdéssel egészül ki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(3a) A díjakat minden évben a Szent István napi ünnepség keretében adják át.”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§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 a rendelet kihirdetést követő napon lép hatályb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Nagy András Gábor                                           Dr. Szatmári Attila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polgármester. </w:t>
      </w:r>
      <w:r>
        <w:rPr>
          <w:b/>
          <w:sz w:val="22"/>
          <w:szCs w:val="22"/>
        </w:rPr>
        <w:tab/>
        <w:tab/>
        <w:tab/>
        <w:t xml:space="preserve">                          </w:t>
      </w:r>
      <w:r>
        <w:rPr>
          <w:sz w:val="22"/>
          <w:szCs w:val="22"/>
        </w:rPr>
        <w:t>jegyző</w:t>
      </w:r>
      <w:r>
        <w:rPr>
          <w:b/>
          <w:sz w:val="22"/>
          <w:szCs w:val="22"/>
        </w:rPr>
        <w:t xml:space="preserve"> s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 rendelet                   napján került kihirdetés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Dr. Szatmári Attil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jegyző</w:t>
        <w:tab/>
      </w:r>
      <w:r>
        <w:rPr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287" w:gutter="0" w:header="709" w:top="141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X2htartalom">
    <w:name w:val="x2h-tartalom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02:00Z</dcterms:created>
  <dc:creator>Könyvtár</dc:creator>
  <dc:description/>
  <cp:keywords/>
  <dc:language>en-US</dc:language>
  <cp:lastModifiedBy>szatmari.attila</cp:lastModifiedBy>
  <cp:lastPrinted>2009-08-13T14:40:00Z</cp:lastPrinted>
  <dcterms:modified xsi:type="dcterms:W3CDTF">2022-05-19T13:02:00Z</dcterms:modified>
  <cp:revision>2</cp:revision>
  <dc:subject/>
  <dc:title>Bugyi Nagyközség Önkormányzatának rendelet-tervezete</dc:title>
</cp:coreProperties>
</file>