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707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499985</wp:posOffset>
                </wp:positionH>
                <wp:positionV relativeFrom="page">
                  <wp:posOffset>8448675</wp:posOffset>
                </wp:positionV>
                <wp:extent cx="12700" cy="2199640"/>
                <wp:effectExtent l="8890" t="8890" r="0" b="825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9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  <w:bCs/>
        </w:rPr>
        <w:t>Nyilatkoza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565" w:hanging="0"/>
        <w:jc w:val="both"/>
        <w:rPr/>
      </w:pPr>
      <w:r>
        <w:rPr/>
        <w:t>Bugyi Nagyközség Önkormányzat Képviselő-testülete (cím: 2347 Bugyi, Beleznay tér 1.) képviseletében Nagy András Gábor Polgármester kijelentem, hogy a Közép-Duna Vidéke Hulladékgazdálkodási Önkormányzati Társulás és a DTKH Duna-Tisza közi Hulladékgazdálkodási Nonprofit Korlátolt Felelősségű Társaság jogelődje az „ÖKOVÍZ" Önkormányzati Kommunális és Víziközmű Üzemeltető Nonprofit Korlátolt Felelősségű Társaság között 2017. szeptember 29-én létrejött közszolgáltatási szerződésből, valamint a közszolgáltatási szerződésben a Közép</w:t>
        <w:softHyphen/>
        <w:t xml:space="preserve"> Duna Vidéke Hulladékgazdálkodási Önkormányzati Társulást megillető jogok és kötelezettségek a Duna-Tisza közi Hulladékgazdálkodási és Környezetvédelmi Önkormányzati Társulásra történő átruházásáról szóló átruházási szerződésből eredően a Közép-Duna Vidéke Hulladékgazdálkodási Önkormányzati Társulással szemben sem most, sem a jövőben nem kívánunk követelést támasztani, érvényesíteni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Kelt: Bugyi, 2020. február 2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.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7200" w:right="0" w:firstLine="720"/>
        <w:rPr/>
      </w:pPr>
      <w:r>
        <w:rPr/>
        <w:t>aláírás</w:t>
      </w:r>
    </w:p>
    <w:sectPr>
      <w:type w:val="nextPage"/>
      <w:pgSz w:w="11906" w:h="16838"/>
      <w:pgMar w:left="1280" w:right="0" w:gutter="0" w:header="0" w:top="152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SzvegtrzsChar">
    <w:name w:val="Szövegtörzs Char"/>
    <w:basedOn w:val="DefaultParagraphFont"/>
    <w:qFormat/>
    <w:rPr>
      <w:rFonts w:eastAsia="Times New Roman"/>
    </w:rPr>
  </w:style>
  <w:style w:type="character" w:styleId="BuborkszvegChar">
    <w:name w:val="Buborékszöveg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hu-H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987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7:02:00Z</dcterms:created>
  <dc:creator/>
  <dc:description/>
  <dc:language>en-US</dc:language>
  <cp:lastModifiedBy/>
  <cp:lastPrinted>2020-02-25T07:26:00Z</cp:lastPrinted>
  <dcterms:modified xsi:type="dcterms:W3CDTF">2020-02-25T07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dit</vt:lpwstr>
  </property>
</Properties>
</file>