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számoló a lejárt határidejű határozatok végrehajtásáról, valamint a két ülés között végzett munkáról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. szeptember 10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Nagy András Gábor polgármester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20. szeptember 0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Havasi Jud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hozata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87070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545</wp:posOffset>
                </wp:positionH>
                <wp:positionV relativeFrom="paragraph">
                  <wp:posOffset>-187960</wp:posOffset>
                </wp:positionV>
                <wp:extent cx="4863465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Bugyi Nagyközségi Önkormányz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Tel.: 29-547-500,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87.75pt;mso-wrap-distance-left:9.05pt;mso-wrap-distance-right:9.05pt;mso-wrap-distance-top:0pt;mso-wrap-distance-bottom:0pt;margin-top:-14.8pt;mso-position-vertical-relative:text;margin-left: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Bugyi Nagyközségi Önkormányz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Tel.: 29-547-500,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 a Képviselőtestü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020. szeptember 10-i ülésér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a lejárt határidejű határozatok végrehajtásáról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536" w:leader="none"/>
          <w:tab w:val="left" w:pos="567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áma</w:t>
        <w:tab/>
        <w:t xml:space="preserve"> tárgya</w:t>
        <w:tab/>
        <w:t xml:space="preserve">lejárat </w:t>
        <w:tab/>
        <w:t xml:space="preserve">   felelős                    tett intézkedés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169"/>
        <w:gridCol w:w="992"/>
        <w:gridCol w:w="1134"/>
        <w:gridCol w:w="3083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6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FIBRILLÁTOR megvásárlásához 500.000,- Ft vissza nem térítendő anyagi támogatás nyújtása a Dabasi Mentőállomás részér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7.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ámogatást elutalták a mentőállomás részére.</w:t>
            </w:r>
          </w:p>
        </w:tc>
      </w:tr>
      <w:tr>
        <w:trPr>
          <w:trHeight w:val="1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bookmarkStart w:id="0" w:name="_Hlk24715383"/>
            <w:bookmarkEnd w:id="0"/>
            <w:r>
              <w:rPr>
                <w:rFonts w:cs="Calibri" w:ascii="Calibri" w:hAnsi="Calibri"/>
                <w:szCs w:val="24"/>
              </w:rPr>
              <w:t>77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Ürbői út felújításához szükséges gép bérleti díjátvállalása maximum 3,5 millió Ft erejéi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7.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végleges 2.628.900.- Ft összegű gép bérleti díjat kifizette az Önkormányzat.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bookmarkStart w:id="1" w:name="_Hlk34137311"/>
            <w:bookmarkEnd w:id="1"/>
            <w:r>
              <w:rPr>
                <w:rFonts w:cs="Calibri" w:ascii="Calibri" w:hAnsi="Calibri"/>
                <w:szCs w:val="24"/>
              </w:rPr>
              <w:t>78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inyi utca (1073/2 hrsz) víz és szennyvízelvezetésének kivitelezési munkáira legalább három árajánlat bekérés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8.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ajánlatokat bekérték, várják a beérkezésüket.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0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óth András körzeti megbízott szolgálati célú felhasználásához 2020. évben 210 e Ft működési célú támogatás biztosítá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7.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támogatáshoz a támogatási szerződés aláíráshoz megküldve.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4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dr. Kas Zoltán háziorvosi körzetének rendelési idő módosítása aug. 01-tő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8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rendelési idő aug. 01-től már az új, rendelési időben történik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6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ssenyei György Művelődési Ház- és Könyvtár épületének felújítása és eszközbeszerzése c. pályázat benyújtá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8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pályázatod határidőben benyújtották.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7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öntés a mezőőri járulék mértékérő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8.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módosított díjak átvezetése megtörtént, a kivetések postázva lettek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bookmarkStart w:id="2" w:name="_Hlk34987395"/>
            <w:bookmarkEnd w:id="2"/>
            <w:r>
              <w:rPr>
                <w:rFonts w:cs="Calibri" w:ascii="Calibri" w:hAnsi="Calibri"/>
                <w:szCs w:val="24"/>
              </w:rPr>
              <w:t>91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gyi, Táncsics M. u. 32. sz. ingatlanban bekövetkezett tűzest okozta károk helyreállítási költségeihez támogatás biztosítása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8.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ámogatást a károsult megkapta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2/2020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gyi, Mező u. 1. sz. ingatlanban bekövetkezett tűzesethez vissza nem térítendő támogatást nyújt az Önk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8.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gy A 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támogatást a károsult megkapta.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ugyi, 2020. szeptember 08.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/>
      </w:pPr>
      <w:r>
        <w:rPr>
          <w:rFonts w:cs="Calibri" w:ascii="Calibri" w:hAnsi="Calibri"/>
          <w:b/>
          <w:szCs w:val="24"/>
        </w:rPr>
        <w:tab/>
        <w:tab/>
        <w:tab/>
        <w:t xml:space="preserve">Nagy András Gábor polgármester  </w:t>
      </w:r>
      <w:r>
        <w:rPr>
          <w:rFonts w:cs="Calibri" w:ascii="Calibri" w:hAnsi="Calibri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417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708" w:hanging="1128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1416" w:hanging="112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9:00Z</dcterms:created>
  <dc:creator>Polgármesteri Hivatal</dc:creator>
  <dc:description/>
  <cp:keywords/>
  <dc:language>en-US</dc:language>
  <cp:lastModifiedBy>Judit</cp:lastModifiedBy>
  <cp:lastPrinted>2019-11-20T11:36:00Z</cp:lastPrinted>
  <dcterms:modified xsi:type="dcterms:W3CDTF">2020-09-10T11:42:00Z</dcterms:modified>
  <cp:revision>317</cp:revision>
  <dc:subject/>
  <dc:title>Nagyközségi Önkormányzat </dc:title>
</cp:coreProperties>
</file>