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>... NAPIREND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Uszoda projekttel kapcsolatos döntéshozatal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20. szeptember 10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polgármes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0. szeptember 07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dr Szatmári Attila jegyz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 xml:space="preserve">: Gazdasági-, Fejlesztési- és Ügyrendi Bizottság </w:t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zottság javaslat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izottság a határozatot elfogadásra javasolj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23265" cy="1151890"/>
            <wp:effectExtent l="0" t="0" r="0" b="0"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48250" cy="118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ugyi Nagy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93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ugyi Nagyközség Önkormány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016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8pt" to="453.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ELŐTERJESZTÉS</w:t>
        <w:br/>
        <w:t>a Képviselő-testület 2020. szeptember 10-i ülésére</w:t>
        <w:br/>
      </w:r>
      <w:r>
        <w:rPr>
          <w:b/>
          <w:sz w:val="32"/>
          <w:szCs w:val="32"/>
        </w:rPr>
        <w:t>Uszoda projekttel kapcsolatos döntéshozatal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épviselő-testület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rvezési szerződéshez szükséges fedezet biztosítása</w:t>
      </w:r>
    </w:p>
    <w:p>
      <w:pPr>
        <w:pStyle w:val="Normal"/>
        <w:ind w:left="709" w:hanging="0"/>
        <w:jc w:val="both"/>
        <w:rPr>
          <w:bCs/>
        </w:rPr>
      </w:pPr>
      <w:r>
        <w:rPr>
          <w:b/>
        </w:rPr>
        <w:t xml:space="preserve">Tájékoztatom a T. Képviselő-testületet, hogy a 1077/3 hrsz-ra tervezett uszoda építésére közvetetten – az Oázis Sport Szolgáltató Nonprofit Kft által- úton a   Magyar Vizilabda Szövetségen keresztül SFP-06108/2020/MVLSZ számon 1 797 225 955 Ft összegű társasági </w:t>
      </w:r>
      <w:r>
        <w:rPr>
          <w:bCs/>
        </w:rPr>
        <w:t>adó támogatásról szóló határozatot megkaptuk. A pályázat benyújtásáról és a határozat 30</w:t>
      </w:r>
      <w:r>
        <w:rPr>
          <w:b/>
        </w:rPr>
        <w:t>% önerejéről – 770.935.471,-Ft- összegéről 30/2020(02.28.) számú testületi döntéssel  döntöttünk.  A pályázat teljes összege így 2 550 189 167 F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izilabda Szövetség által kiadott határozatban külön kikötésben szerepel, hogy a kiviteli terv elkészültéig kizárólag a tervköltségek hívhatóak le: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A hatóság a támogatások lehívását illetően felhívja a kérelmező figyelmét, hogy a működési</w:t>
      </w: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 xml:space="preserve">jogcímeken felül, utófinanszírozott ingatlan jogcímen </w:t>
      </w:r>
      <w:r>
        <w:rPr>
          <w:b/>
          <w:bCs/>
          <w:i/>
          <w:iCs/>
          <w:sz w:val="22"/>
          <w:szCs w:val="22"/>
        </w:rPr>
        <w:t xml:space="preserve">a kiviteli tervek elkészültéig, kizárólag azon költségek erejéig igényelhető támogatás. </w:t>
      </w:r>
      <w:r>
        <w:rPr>
          <w:i/>
          <w:iCs/>
          <w:sz w:val="22"/>
          <w:szCs w:val="22"/>
        </w:rPr>
        <w:t>A 39/2019 (III.7) Korm. rendeletben meghatározott sportági keretösszegekre tekintettel az ismételt szakértői vizsgálatot követően, a fennmaradó támogatási összeg 3 évre lebontva, évenként a teljes támogatás összegével arányosan hívható le, kivéve ha a hatóság a naptári év során, a keretösszegek vizsgálatakor úgy ítéli meg, hogy a sportszervezetek által igényelhető keretösszeg nem kerül azadott évben teljes mértékben lefedésre.”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A határozatban foglaltak alapján a pályázó Oázis Sport Szolgáltató Kft a tervkészítésére tenderpályázatot írt ki, mely pályázat elbírálására létrehozott Bíráló bizottságban az Önkormányzatot Nagy András Gábor polgármester és Csizmadi Láazló alpolgármester képviselte. A pályázat Vizilabda Szövetség honlapján került nyilvánosság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nyújtott pályázatban tervezési célra 57.922.810,- Ft összeg került megállapításra.  </w:t>
      </w:r>
    </w:p>
    <w:p>
      <w:pPr>
        <w:pStyle w:val="Normal"/>
        <w:jc w:val="both"/>
        <w:rPr/>
      </w:pPr>
      <w:r>
        <w:rPr/>
        <w:t>A tervezési munkákra három cég adott ajánlato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lis Kft</w:t>
        <w:tab/>
        <w:tab/>
        <w:tab/>
        <w:t>57.800.000,-Ft+áfa = 73.406.000,-Ft</w:t>
      </w:r>
    </w:p>
    <w:p>
      <w:pPr>
        <w:pStyle w:val="Normal"/>
        <w:jc w:val="both"/>
        <w:rPr/>
      </w:pPr>
      <w:r>
        <w:rPr/>
        <w:t>E-Sports Management Kft     49.212.500,-Ft+áfa = 62.499.875,-Ft</w:t>
      </w:r>
    </w:p>
    <w:p>
      <w:pPr>
        <w:pStyle w:val="Normal"/>
        <w:jc w:val="both"/>
        <w:rPr/>
      </w:pPr>
      <w:r>
        <w:rPr/>
        <w:t>CAD Controll Plan Kft          59.700.000,-Ft+áfa = 75.819.000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íráló bizottsági ülésen a Bizottság javaslatot tett az Oázis Sport Szolgáltató Kft pályázó felé, hogy a legalacsonyabb ajánlatot adó E-Sports Management Kft cég legyen megbízva a tervezési feladatokkal. A szerződés 2020. szeptember 15-én kerülne aláírásra.  A pályázó kéri a Képviselő-testületet  hogy az  - 62.499.875,-Ft  összegű tervezési szerződés  megkötéséhez szükséges fedezet biztosítása érdekében - E-Sports Management Kft szerződési összegéhez szüksége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30% önerő </w:t>
        <w:tab/>
        <w:t xml:space="preserve">  18.749.963,-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70% Tao pénz   43.749.912,-Ft </w:t>
      </w:r>
    </w:p>
    <w:p>
      <w:pPr>
        <w:pStyle w:val="Normal"/>
        <w:ind w:left="720" w:hanging="0"/>
        <w:jc w:val="both"/>
        <w:rPr/>
      </w:pPr>
      <w:r>
        <w:rPr/>
        <w:t>összeg biztosítot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öntést szükséges hozni, hogy a 43.749.912,-Ft társasági adó  cégektől való összeszedése részben történő meghiúsulása esetén is a teljes tervezési összeg fedezete az Önkormányzat által biztosítot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Önkormányzati Tulajdonrész vásárlása az Oázis Sport Szolgáltató Nonprofit Kft-ben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/>
        <w:t xml:space="preserve">Bugyi Nagyközség Önkormányzata a 2018 július 17-i ülésen döntött arról, hogy – a Tao pályázat benyújtásához szükséges két év jogosultsági feltétel biztosítása érdekében -  az </w:t>
      </w:r>
      <w:r>
        <w:rPr>
          <w:rFonts w:cs="Calibri" w:ascii="Calibri" w:hAnsi="Calibri"/>
        </w:rPr>
        <w:t>Oázis Group Kft üzletrészből 20% üzletrészt (600.000,-Ft) vásárol. Ez szükséges volt azért, hogy a benyújtott pályázat elnyerése és megvalósítása esetén az Oázis Group Kft üzemeltette volna az uszodá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Mivel a jelenlegi konstrukcióban az Oázis Sport Szolgáltató Nonprofit Kft viszi végig a pályázatot, ezért az Oázis Group Kft-ben lévő 20% önkormányzati üzletrészt üzletrészét az Oázis Sport Szolgáltató Nonprofit Kft 20%-os üzletrészébe vigye 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vaslo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az önkormányzati üzletrész vásárlására az Oázis Sport Klubbal 2018. augusztus 06-án kötött üzletrész-átruházó szerződés 7. pontja alapján az eredeti állapotot állítsa vissza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OÁZIS Sport Szolgáltató Nonprofit Kft. (1032 Budapest Kiscelli u. 7-9.)-ben 3.000.000,-Ft üzletrészéből 20 % értékű üzletrészt 600.000.- Ft vételáron vásárolja meg.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, hogy az előterjesztést tárgyal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 xml:space="preserve">1) Határozati javaslat: </w:t>
      </w:r>
      <w:r>
        <w:rPr>
          <w:b/>
        </w:rPr>
        <w:tab/>
        <w:tab/>
      </w:r>
      <w:r>
        <w:rPr>
          <w:b/>
          <w:u w:val="single"/>
        </w:rPr>
        <w:t>…../2020. (09.10) sz. K.t. határozat.</w:t>
      </w:r>
    </w:p>
    <w:p>
      <w:pPr>
        <w:pStyle w:val="Normal"/>
        <w:ind w:left="283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119" w:leader="none"/>
        </w:tabs>
        <w:spacing w:before="0" w:after="0"/>
        <w:contextualSpacing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Hlk21441529"/>
      <w:bookmarkStart w:id="1" w:name="_Hlk21441529"/>
      <w:bookmarkEnd w:id="1"/>
    </w:p>
    <w:p>
      <w:pPr>
        <w:pStyle w:val="Normal"/>
        <w:numPr>
          <w:ilvl w:val="0"/>
          <w:numId w:val="4"/>
        </w:numPr>
        <w:tabs>
          <w:tab w:val="clear" w:pos="709"/>
          <w:tab w:val="left" w:pos="3686" w:leader="none"/>
        </w:tabs>
        <w:ind w:left="3544" w:hanging="142"/>
        <w:jc w:val="both"/>
        <w:rPr/>
      </w:pPr>
      <w:r>
        <w:rPr>
          <w:rFonts w:cs="Calibri" w:ascii="Calibri" w:hAnsi="Calibri"/>
        </w:rPr>
        <w:t xml:space="preserve">Bugyi Nagyközség Önkormányzatának Képviselő-testülete az OÁZIS Sport Szolgáltató Nonprofit Kft. (1032 Budapest Kiscelli u. 7-9.) TAO pályázat keretében – a Bugyi Nagyközség Önkormányzata tulajdonában lévő HRSZ 1077/3. területen vízilabda sport célját szolgáló Uszoda megépítésére vonatkozó pályázat eredményes elbírálásáról szóló </w:t>
      </w:r>
      <w:r>
        <w:rPr/>
        <w:t>Magyar Vizilabda Szövetség SFP-06108/2020/MVLSZ számú határozatában foglaltakat megismerte.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6" w:leader="none"/>
        </w:tabs>
        <w:ind w:left="3544" w:hanging="284"/>
        <w:jc w:val="both"/>
        <w:rPr/>
      </w:pPr>
      <w:r>
        <w:rPr>
          <w:rFonts w:cs="Calibri" w:ascii="Calibri" w:hAnsi="Calibri"/>
        </w:rPr>
        <w:t xml:space="preserve">Bugyi Nagyközség Önkormányzatának Képviselő-testülete a Bugyi Nagyközség Önkormányzata tulajdonában lévő HRSZ 1077/3. területen vízilabda sport célját szolgáló Uszoda engedélyes és kiviteli tervek elkészítéséhez szükséges </w:t>
      </w:r>
      <w:r>
        <w:rPr/>
        <w:t xml:space="preserve">18.749.963,-Ft </w:t>
      </w:r>
      <w:r>
        <w:rPr>
          <w:rFonts w:cs="Calibri" w:ascii="Calibri" w:hAnsi="Calibri"/>
        </w:rPr>
        <w:t xml:space="preserve">  önerőt és társasági adó biztosításából esetlegesen   fennmaradó – </w:t>
      </w:r>
      <w:r>
        <w:rPr>
          <w:rFonts w:cs="Calibri" w:ascii="Calibri" w:hAnsi="Calibri"/>
          <w:i/>
          <w:iCs/>
        </w:rPr>
        <w:t xml:space="preserve">legfeljebb </w:t>
      </w:r>
      <w:r>
        <w:rPr>
          <w:i/>
          <w:iCs/>
        </w:rPr>
        <w:t>43.749.912,-Ft-</w:t>
      </w:r>
      <w:r>
        <w:rPr>
          <w:rFonts w:cs="Calibri" w:ascii="Calibri" w:hAnsi="Calibri"/>
        </w:rPr>
        <w:t xml:space="preserve">  összeget saját erőként biztosítj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86" w:leader="none"/>
        </w:tabs>
        <w:ind w:left="3544" w:hanging="142"/>
        <w:jc w:val="both"/>
        <w:rPr/>
      </w:pPr>
      <w:r>
        <w:rPr>
          <w:rFonts w:cs="Calibri" w:ascii="Calibri" w:hAnsi="Calibri"/>
        </w:rPr>
        <w:t xml:space="preserve">Bugyi Nagyközség Önkormányzatának Képviselő-testülete az OÁZIS Sport Szolgáltató Nonprofit Kft. (1032 Budapest Kiscelli u. 7-9.) részére a szükséges önerő biztosítására,- valamint ha a társasági adó biztosításából fennmarad összegre a támogatási szerződést a 2 pontban foglaltak szerint megköti. 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/>
      </w:r>
    </w:p>
    <w:p>
      <w:pPr>
        <w:pStyle w:val="Normal"/>
        <w:ind w:left="2835" w:firstLine="709"/>
        <w:jc w:val="both"/>
        <w:rPr/>
      </w:pPr>
      <w:r>
        <w:rPr>
          <w:b/>
          <w:u w:val="single"/>
        </w:rPr>
        <w:t>Határidő</w:t>
      </w:r>
      <w:r>
        <w:rPr/>
        <w:t>: 30 nap</w:t>
      </w:r>
    </w:p>
    <w:p>
      <w:pPr>
        <w:pStyle w:val="Normal"/>
        <w:ind w:left="2835" w:firstLine="709"/>
        <w:jc w:val="both"/>
        <w:rPr/>
      </w:pPr>
      <w:r>
        <w:rPr>
          <w:b/>
          <w:u w:val="single"/>
        </w:rPr>
        <w:t>Felelős</w:t>
      </w:r>
      <w:r>
        <w:rPr/>
        <w:t>: Nagy András Gábor – polgármester</w:t>
      </w:r>
    </w:p>
    <w:p>
      <w:pPr>
        <w:pStyle w:val="Normal"/>
        <w:ind w:left="4253" w:hanging="1418"/>
        <w:jc w:val="both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Török Anita pénzügyi vezető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2" w:name="_Hlk21441529"/>
      <w:bookmarkStart w:id="3" w:name="_Hlk21442064"/>
      <w:bookmarkStart w:id="4" w:name="_Hlk21441529"/>
      <w:bookmarkStart w:id="5" w:name="_Hlk21442064"/>
      <w:bookmarkEnd w:id="4"/>
      <w:bookmarkEnd w:id="5"/>
    </w:p>
    <w:p>
      <w:pPr>
        <w:pStyle w:val="Normal"/>
        <w:jc w:val="both"/>
        <w:rPr>
          <w:b/>
          <w:b/>
          <w:u w:val="single"/>
        </w:rPr>
      </w:pPr>
      <w:bookmarkStart w:id="6" w:name="_Hlk21442064"/>
      <w:bookmarkStart w:id="7" w:name="_Hlk514229652"/>
      <w:bookmarkStart w:id="8" w:name="_Hlk514230732"/>
      <w:bookmarkStart w:id="9" w:name="_Hlk514230862"/>
      <w:bookmarkStart w:id="10" w:name="_Hlk514228410"/>
      <w:bookmarkEnd w:id="6"/>
      <w:bookmarkEnd w:id="7"/>
      <w:bookmarkEnd w:id="8"/>
      <w:bookmarkEnd w:id="9"/>
      <w:bookmarkEnd w:id="10"/>
      <w:r>
        <w:rPr>
          <w:b/>
          <w:u w:val="single"/>
        </w:rPr>
        <w:t xml:space="preserve">2) Határozati javaslat: </w:t>
      </w:r>
      <w:r>
        <w:rPr>
          <w:b/>
        </w:rPr>
        <w:tab/>
        <w:tab/>
      </w:r>
      <w:r>
        <w:rPr>
          <w:b/>
          <w:u w:val="single"/>
        </w:rPr>
        <w:t>…../2020. (09.10) sz. K.t. határozat.</w:t>
      </w:r>
    </w:p>
    <w:p>
      <w:pPr>
        <w:pStyle w:val="Normal"/>
        <w:ind w:left="382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402" w:hanging="283"/>
        <w:jc w:val="both"/>
        <w:rPr/>
      </w:pPr>
      <w:bookmarkStart w:id="11" w:name="_Hlk514229652"/>
      <w:bookmarkStart w:id="12" w:name="_Hlk514230732"/>
      <w:bookmarkStart w:id="13" w:name="_Hlk514230862"/>
      <w:bookmarkStart w:id="14" w:name="_Hlk514228410"/>
      <w:bookmarkEnd w:id="11"/>
      <w:bookmarkEnd w:id="12"/>
      <w:bookmarkEnd w:id="13"/>
      <w:bookmarkEnd w:id="14"/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1) Bugyi Nagyközség Önkormányzatának Képviselő-testülete    úgy dönt, hogy </w:t>
      </w:r>
      <w:r>
        <w:rPr/>
        <w:t xml:space="preserve">Oázis Sport Klubbal 2018. augusztus 06-án kelt </w:t>
      </w:r>
      <w:r>
        <w:rPr>
          <w:rFonts w:cs="Calibri" w:ascii="Calibri" w:hAnsi="Calibri"/>
        </w:rPr>
        <w:t xml:space="preserve">Oázis Group Kft (8253 Révfülöp, József Attila u. 42, asz: 23446300-2-19) 3.000.000,-Ft üzletrészéből 20 % 600.000.-Ft értékű üzletrészre vonatkozó </w:t>
      </w:r>
      <w:r>
        <w:rPr/>
        <w:t xml:space="preserve">üzletrész-átruházó szerződés 7. pontja alapján kezdeményezi az eredeti állapot visszaállítását. </w:t>
      </w:r>
    </w:p>
    <w:p>
      <w:pPr>
        <w:pStyle w:val="Normal"/>
        <w:shd w:fill="FFFFFF" w:val="clear"/>
        <w:ind w:left="3402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3402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2) Bugyi Nagyközség Önkormányzatának Képviselő-testülete    úgy dönt, hogy az OÁZIS Sport Szolgáltató Nonprofit Kft. (1032 Budapest Kiscelli u. 7-9.) asz:  </w:t>
      </w:r>
      <w:r>
        <w:rPr>
          <w:rStyle w:val="Adoszam"/>
          <w:rFonts w:cs="Calibri" w:ascii="Calibri" w:hAnsi="Calibri"/>
        </w:rPr>
        <w:t>22170156-2-41)</w:t>
      </w:r>
    </w:p>
    <w:p>
      <w:pPr>
        <w:pStyle w:val="Normal"/>
        <w:ind w:left="3402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3.000.000,-Ft üzletrészéből 20 % értékű üzletrészt 600.000.- Ft vételáron megvásárolja.</w:t>
      </w:r>
    </w:p>
    <w:p>
      <w:pPr>
        <w:pStyle w:val="Normal"/>
        <w:ind w:left="31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3402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gyi Nagyközség Önkormányzatának Képviselő-testülete felhatalmazza a Polgármestert, hogy jelen határozat 1) pontjában meghatározott ügyletet magába foglaló üzletrész adásvételi szerződést aláírja. A szerződéskötés költségét az Önkormányzat fizeti meg.</w:t>
      </w:r>
    </w:p>
    <w:p>
      <w:pPr>
        <w:pStyle w:val="Normal"/>
        <w:ind w:left="31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11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Felelős</w:t>
      </w:r>
      <w:r>
        <w:rPr>
          <w:rFonts w:cs="Calibri" w:ascii="Calibri" w:hAnsi="Calibri"/>
        </w:rPr>
        <w:t>: Nagy András Gábor polgármester</w:t>
      </w:r>
    </w:p>
    <w:p>
      <w:pPr>
        <w:pStyle w:val="Normal"/>
        <w:ind w:left="3119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</w:t>
      </w:r>
      <w:r>
        <w:rPr>
          <w:rFonts w:cs="Calibri" w:ascii="Calibri" w:hAnsi="Calibri"/>
        </w:rPr>
        <w:t>Török Anita pénzügyi vezető</w:t>
      </w:r>
      <w:r>
        <w:rPr>
          <w:rFonts w:cs="Calibri" w:ascii="Calibri" w:hAnsi="Calibri"/>
          <w:b/>
          <w:u w:val="single"/>
        </w:rPr>
        <w:t xml:space="preserve">     </w:t>
      </w:r>
    </w:p>
    <w:p>
      <w:pPr>
        <w:pStyle w:val="Normal"/>
        <w:ind w:left="311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Határidő</w:t>
      </w:r>
      <w:r>
        <w:rPr>
          <w:rFonts w:cs="Calibri" w:ascii="Calibri" w:hAnsi="Calibri"/>
        </w:rPr>
        <w:t>: 15 nap</w:t>
      </w:r>
    </w:p>
    <w:p>
      <w:pPr>
        <w:pStyle w:val="Normal"/>
        <w:ind w:left="31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4" w:hanging="35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ugyi, 2020. szeptember 07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b/>
        </w:rPr>
        <w:tab/>
        <w:t>Nagy András Gábor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  <w:tab/>
      </w:r>
      <w:r>
        <w:rPr>
          <w:b/>
        </w:rPr>
        <w:t xml:space="preserve">polgármester  </w:t>
      </w:r>
    </w:p>
    <w:sectPr>
      <w:footerReference w:type="default" r:id="rId5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Adoszam">
    <w:name w:val="adoszam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Paragraphstyle1">
    <w:name w:val="paragraph_style_1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e">
    <w:name w:val="text-be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8222" w:leader="dot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1:00Z</dcterms:created>
  <dc:creator>server</dc:creator>
  <dc:description/>
  <cp:keywords/>
  <dc:language>en-US</dc:language>
  <cp:lastModifiedBy>Judit</cp:lastModifiedBy>
  <cp:lastPrinted>2010-03-11T09:20:00Z</cp:lastPrinted>
  <dcterms:modified xsi:type="dcterms:W3CDTF">2020-09-10T07:56:00Z</dcterms:modified>
  <cp:revision>22</cp:revision>
  <dc:subject/>
  <dc:title/>
</cp:coreProperties>
</file>