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" w:hAnsi="Gabriola" w:cs="Gabriola"/>
        </w:rPr>
      </w:pPr>
      <w:r>
        <w:rPr>
          <w:rFonts w:cs="Gabriola" w:ascii="Gabriola" w:hAnsi="Gabriola"/>
        </w:rPr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1270</wp:posOffset>
                </wp:positionV>
                <wp:extent cx="44526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347  Bugyi,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99pt;mso-wrap-distance-left:9.05pt;mso-wrap-distance-right:9.05pt;mso-wrap-distance-top:0pt;mso-wrap-distance-bottom:0pt;margin-top:0.1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2347  Bugyi,  Beleznay  tér 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56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drawing>
          <wp:inline distT="0" distB="0" distL="0" distR="0">
            <wp:extent cx="655320" cy="86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briola" w:cs="Gabriola" w:ascii="Gabriola" w:hAnsi="Gabriola"/>
          <w:b/>
          <w:szCs w:val="28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ab/>
      </w:r>
      <w:r>
        <w:rPr>
          <w:rFonts w:cs="Calibri" w:ascii="Calibri" w:hAnsi="Calibri"/>
          <w:b/>
          <w:szCs w:val="28"/>
        </w:rPr>
        <w:t>ikt.sz: 220-10/2020.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20. szeptember 10-én (csütörtökön) 15:00 </w:t>
      </w:r>
      <w:r>
        <w:rPr>
          <w:rFonts w:cs="Calibri" w:ascii="Calibri" w:hAnsi="Calibri"/>
          <w:sz w:val="24"/>
          <w:szCs w:val="24"/>
        </w:rPr>
        <w:t>órakor tartja soron kívüli Testületi ülését, melyre ezennel tisztelettel meghív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estületi ülés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helye</w:t>
      </w:r>
      <w:r>
        <w:rPr>
          <w:rFonts w:cs="Calibri" w:ascii="Calibri" w:hAnsi="Calibri"/>
          <w:b/>
          <w:sz w:val="24"/>
          <w:szCs w:val="24"/>
        </w:rPr>
        <w:t>: Polgármesteri Hivata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  <w:u w:val="single"/>
        </w:rPr>
      </w:pPr>
      <w:r>
        <w:rPr>
          <w:rFonts w:cs="Calibri" w:ascii="Calibri" w:hAnsi="Calibri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 A P I R E N D 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Zárt ülés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ölcsődevezetői álláshely betöltéséről döntéshozatal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Szociális- és Jóléti Bizottság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Nyílt ülé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lejárt határidejű határozatok végrehajtásáról, valamint a két ülés között végzett polgármesteri munkáról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bookmarkStart w:id="0" w:name="_Hlk50116185"/>
      <w:bookmarkEnd w:id="0"/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50116185"/>
      <w:bookmarkStart w:id="2" w:name="_Hlk50116185"/>
      <w:bookmarkEnd w:id="2"/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öntéshozatal Dr Végh László praxisának működtetéséről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bookmarkStart w:id="3" w:name="_Hlk50116222"/>
      <w:bookmarkEnd w:id="3"/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50116222"/>
      <w:bookmarkStart w:id="5" w:name="_Hlk50116222"/>
      <w:bookmarkEnd w:id="5"/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Daköv Kft 2019 évi tevékenységéről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KÖV Kft. víziközművek gördülő fejlesztési tervének elfogadás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terjesztés Bugyi Nagyközség Önkormányzat 2020. évi költségvetésének 2020. I. félévi előirányzat módosításáról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Normal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terjesztés Bugyi Nagyközség Önkormányzat 2020. évi költségvetésének I. félévi teljesítéséről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művagyon értékelésére ajánlat kérés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azdasági Program ismételt tárgyalás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Normal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formátus Iskola kerítés építése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Önkormányzati zöldhulladék feldolgoz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Előterjesztés közétkeztetési rendszer bevezetéséről 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Előterjesztés a Polgármesteri Hivatal udvarán árnyékoló kiépítéséről 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bookmarkStart w:id="6" w:name="_Hlk50532671"/>
      <w:bookmarkEnd w:id="6"/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7" w:name="_Hlk50532671"/>
      <w:bookmarkStart w:id="8" w:name="_Hlk50532671"/>
      <w:bookmarkEnd w:id="8"/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Helyi klímastratégi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spacing w:before="0" w:after="0"/>
        <w:ind w:left="36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zoda projekttel kapcsolatos döntéshozatal 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spacing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orzasi Kápolna felújításának többletköltség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bookmarkStart w:id="9" w:name="_Hlk50626370"/>
      <w:bookmarkEnd w:id="9"/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spacing w:before="0" w:after="0"/>
        <w:ind w:left="72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0" w:name="_Hlk50626370"/>
      <w:bookmarkStart w:id="11" w:name="_Hlk50626370"/>
      <w:bookmarkEnd w:id="11"/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i telkek árának meghatározás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éleményező: Gazdasági-, Fejlesztési- és Ügyrendi Bizottság</w:t>
      </w:r>
    </w:p>
    <w:p>
      <w:pPr>
        <w:pStyle w:val="Listaszerbekezds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őlő utcai bezárt telkek kérdése</w:t>
      </w:r>
      <w:bookmarkStart w:id="12" w:name="_Hlk34135211"/>
      <w:bookmarkStart w:id="13" w:name="_Hlk531855603"/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j utcai kerékpárút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  <w:bookmarkEnd w:id="12"/>
    </w:p>
    <w:p>
      <w:pPr>
        <w:pStyle w:val="Normal"/>
        <w:ind w:left="426" w:hanging="0"/>
        <w:rPr>
          <w:rFonts w:ascii="Calibri" w:hAnsi="Calibri" w:cs="Calibri"/>
          <w:b/>
          <w:b/>
          <w:sz w:val="24"/>
          <w:szCs w:val="24"/>
        </w:rPr>
      </w:pPr>
      <w:bookmarkEnd w:id="13"/>
      <w:r>
        <w:rPr>
          <w:rFonts w:cs="Calibri" w:ascii="Calibri" w:hAnsi="Calibri"/>
          <w:b/>
          <w:sz w:val="24"/>
          <w:szCs w:val="24"/>
        </w:rPr>
        <w:t xml:space="preserve">Bugyi, 2020. szeptember 04.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Nagy András Gábor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briola">
    <w:charset w:val="ee"/>
    <w:family w:val="decorative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arlow Solid Italic;Gabriola" w:hAnsi="Harlow Solid Italic;Gabriol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39:00Z</dcterms:created>
  <dc:creator>Polgármesteri Hivatal</dc:creator>
  <dc:description/>
  <cp:keywords/>
  <dc:language>en-US</dc:language>
  <cp:lastModifiedBy>Judit</cp:lastModifiedBy>
  <cp:lastPrinted>2019-12-06T10:24:00Z</cp:lastPrinted>
  <dcterms:modified xsi:type="dcterms:W3CDTF">2020-09-10T12:27:00Z</dcterms:modified>
  <cp:revision>19</cp:revision>
  <dc:subject/>
  <dc:title> </dc:title>
</cp:coreProperties>
</file>