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>... NAPIREND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Református Egyház kerítésépítés költségeinek biztosítás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20. szeptember 10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Nagy András Gábor polgármes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0. szeptember 03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>: dr Szatmári Attila jegyz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 xml:space="preserve">: határoza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 xml:space="preserve">: Gazdasági-, Fejlesztési- és Ügyrendi Bizottság </w:t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zottság javaslat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23265" cy="1151890"/>
            <wp:effectExtent l="0" t="0" r="0" b="0"/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48250" cy="1181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ugyi Nagy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93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ugyi Nagyközség Önkormány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16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8pt" to="453.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ELŐTERJESZTÉS</w:t>
        <w:br/>
        <w:t>a Képviselő-testület 2020. szeptember 10-i ülésére</w:t>
        <w:br/>
      </w:r>
      <w:r>
        <w:rPr>
          <w:b/>
          <w:sz w:val="28"/>
          <w:szCs w:val="28"/>
        </w:rPr>
        <w:t>Református Egyház kerítésépítés költségeinek biztosítás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épviselő-testület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Képviselő-testület többszőr tárgyalta az elmúlt időszakban a Református Iskola mögötti önkormányzati terület Egyház és Önkormányzati rendezését. A korábbiakban eldöntésre került, hogy az érintett (Sportpálya) területet tulajdonjogát nem kívánja átadni z Önkormányzat, azonban az iskola hosszútávú oktatái célra történő hasznosítását továbbra is biztosítani kívánja. </w:t>
      </w:r>
    </w:p>
    <w:p>
      <w:pPr>
        <w:pStyle w:val="Normal"/>
        <w:jc w:val="both"/>
        <w:rPr/>
      </w:pPr>
      <w:r>
        <w:rPr/>
        <w:t xml:space="preserve">A területek lehatárolása céljából az Iskola területét kimérettük. Az egyértelmű használati elkülönítés miatt fontos a terület fizikai lehatárolása is. </w:t>
      </w:r>
    </w:p>
    <w:p>
      <w:pPr>
        <w:pStyle w:val="Normal"/>
        <w:jc w:val="both"/>
        <w:rPr/>
      </w:pPr>
      <w:r>
        <w:rPr>
          <w:u w:val="single"/>
        </w:rPr>
        <w:t>Az alábbi főbb műszaki tartalomma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60 m hosszban dróthálóv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0 db kapuoszlo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ton sávalappal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. Testületet, hogy -egyidejű tájékoztatás mellett- hatalmazzon fel az fenti munkára árajánlat kérésére és a legkedvezőbb árajánlatot adó vállalkozóval a vállalkozói szerződés megkö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, hogy az előterjesztést tárgyal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 xml:space="preserve">1) Határozati javaslat: </w:t>
      </w:r>
      <w:r>
        <w:rPr>
          <w:b/>
        </w:rPr>
        <w:tab/>
        <w:tab/>
      </w:r>
      <w:r>
        <w:rPr>
          <w:b/>
          <w:u w:val="single"/>
        </w:rPr>
        <w:t>…../2020. (09.10) sz. K.t. határozat.</w:t>
      </w:r>
    </w:p>
    <w:p>
      <w:pPr>
        <w:pStyle w:val="Normal"/>
        <w:ind w:left="283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19" w:leader="none"/>
        </w:tabs>
        <w:spacing w:before="0" w:after="0"/>
        <w:ind w:left="1418" w:hanging="0"/>
        <w:contextualSpacing/>
        <w:jc w:val="both"/>
        <w:rPr>
          <w:rFonts w:ascii="Calibri" w:hAnsi="Calibri" w:cs="Calibri"/>
        </w:rPr>
      </w:pPr>
      <w:bookmarkStart w:id="0" w:name="_Hlk21441529"/>
      <w:r>
        <w:rPr/>
        <w:t>Bugyi Nagyközség Önkormányzatának Képviselő-testülete úgy dönt, hogy felhatalmazza Nagy András Gábor Polgármestert a Bugyi Református Iskola teljes kerítésépítésére   kérjen legalább három árajánlatot az alábbi főbb műszaki tartalomra:</w:t>
      </w:r>
    </w:p>
    <w:p>
      <w:pPr>
        <w:pStyle w:val="Normal"/>
        <w:numPr>
          <w:ilvl w:val="0"/>
          <w:numId w:val="4"/>
        </w:numPr>
        <w:ind w:left="1418" w:hanging="0"/>
        <w:jc w:val="both"/>
        <w:rPr/>
      </w:pPr>
      <w:r>
        <w:rPr/>
        <w:t>160 m hosszban dróthálóval</w:t>
      </w:r>
    </w:p>
    <w:p>
      <w:pPr>
        <w:pStyle w:val="Normal"/>
        <w:numPr>
          <w:ilvl w:val="0"/>
          <w:numId w:val="4"/>
        </w:numPr>
        <w:ind w:left="1418" w:hanging="0"/>
        <w:jc w:val="both"/>
        <w:rPr/>
      </w:pPr>
      <w:r>
        <w:rPr/>
        <w:t>70 db kapuoszlop</w:t>
      </w:r>
    </w:p>
    <w:p>
      <w:pPr>
        <w:pStyle w:val="Normal"/>
        <w:numPr>
          <w:ilvl w:val="0"/>
          <w:numId w:val="4"/>
        </w:numPr>
        <w:ind w:left="1418" w:hanging="0"/>
        <w:jc w:val="both"/>
        <w:rPr/>
      </w:pPr>
      <w:r>
        <w:rPr/>
        <w:t xml:space="preserve">beton sávalappal </w:t>
      </w:r>
    </w:p>
    <w:p>
      <w:pPr>
        <w:pStyle w:val="Normal"/>
        <w:tabs>
          <w:tab w:val="clear" w:pos="709"/>
          <w:tab w:val="left" w:pos="3119" w:leader="none"/>
        </w:tabs>
        <w:spacing w:before="0" w:after="0"/>
        <w:ind w:left="141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1418" w:hanging="0"/>
        <w:jc w:val="both"/>
        <w:rPr/>
      </w:pPr>
      <w:r>
        <w:rPr/>
        <w:t>A beérkezett árajánlatok ismeretében felhatalmazza Nagy András Gábor Polgármestert, hogy a legkedvezőbb árajánlatot adó kivitelezővel a szerződést kösse meg.</w:t>
      </w:r>
    </w:p>
    <w:p>
      <w:pPr>
        <w:pStyle w:val="Normal"/>
        <w:ind w:left="1418" w:hanging="0"/>
        <w:jc w:val="center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>
          <w:b/>
          <w:u w:val="single"/>
        </w:rPr>
        <w:t>Határidő</w:t>
      </w:r>
      <w:r>
        <w:rPr/>
        <w:t>: 30 nap</w:t>
      </w:r>
    </w:p>
    <w:p>
      <w:pPr>
        <w:pStyle w:val="Normal"/>
        <w:ind w:left="1418" w:hanging="0"/>
        <w:jc w:val="both"/>
        <w:rPr/>
      </w:pPr>
      <w:r>
        <w:rPr>
          <w:b/>
          <w:u w:val="single"/>
        </w:rPr>
        <w:t>Felelős</w:t>
      </w:r>
      <w:r>
        <w:rPr/>
        <w:t>: Nagy András Gábor – polgármeste</w:t>
      </w:r>
      <w:bookmarkStart w:id="1" w:name="_Hlk21442064"/>
      <w:bookmarkEnd w:id="0"/>
      <w:r>
        <w:rPr/>
        <w:t>r</w:t>
      </w:r>
    </w:p>
    <w:p>
      <w:pPr>
        <w:pStyle w:val="Normal"/>
        <w:ind w:left="3544" w:hanging="3544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  <w:t>Bugyi, 2020. szeptember 03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b/>
        </w:rPr>
        <w:tab/>
        <w:t>Nagy András Gábor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  <w:tab/>
      </w:r>
      <w:r>
        <w:rPr>
          <w:b/>
        </w:rPr>
        <w:t xml:space="preserve">polgármester  </w:t>
      </w:r>
    </w:p>
    <w:sectPr>
      <w:footerReference w:type="default" r:id="rId5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195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Paragraphstyle1">
    <w:name w:val="paragraph_style_1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be">
    <w:name w:val="text-be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8222" w:leader="dot"/>
      </w:tabs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ivatal@bugyi.hu" TargetMode="External"/><Relationship Id="rId4" Type="http://schemas.openxmlformats.org/officeDocument/2006/relationships/hyperlink" Target="mailto:hivatal@bugyi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3:00Z</dcterms:created>
  <dc:creator>server</dc:creator>
  <dc:description/>
  <cp:keywords/>
  <dc:language>en-US</dc:language>
  <cp:lastModifiedBy>Judit</cp:lastModifiedBy>
  <cp:lastPrinted>2010-03-11T09:20:00Z</cp:lastPrinted>
  <dcterms:modified xsi:type="dcterms:W3CDTF">2020-09-09T14:10:00Z</dcterms:modified>
  <cp:revision>7</cp:revision>
  <dc:subject/>
  <dc:title/>
</cp:coreProperties>
</file>