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>... NAPIREN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Közművagyon értékelésére ajánlat kérés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20. szeptember 1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0. szeptember 03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dr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Gazdasági-, Fejlesztési- és Ügyrendi Bizottság </w:t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 javasl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polgármester úr keressen olyan kivitelező céget, aki max. nettó 5 millió forintért elvégzi a munká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23265" cy="1151890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48250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93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8pt" to="453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ELŐTERJESZTÉS</w:t>
        <w:br/>
        <w:t>a Képviselő-testület 2020. szeptember 10-i ülésére</w:t>
        <w:br/>
      </w:r>
      <w:r>
        <w:rPr>
          <w:b/>
          <w:sz w:val="28"/>
          <w:szCs w:val="28"/>
        </w:rPr>
        <w:t>Közművagyon értékelésére ajánlat kérés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Bugyi Nagyközség Önkormányzata felszólítást kapott a Magyar Energetikai és Közmű-szabályozási Hivataltól, melyben a víziközmű-szolgáltatásról szóló 2011. évi CCIX. tv. alapján a víziközmű-rendszerek   vonatkozásában a vagyonértékelési kötelezettségüknek 2019. december 31-éig nem tett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Calibri"/>
          <w:shd w:fill="FFFFFF" w:val="clear"/>
        </w:rPr>
      </w:pPr>
      <w:r>
        <w:rPr/>
        <w:t xml:space="preserve">A levélre válaszolva kértük a Hivatalt, hogy a KEHOP-2.2.2-15-2015-00031 azonosító számú projektben </w:t>
      </w:r>
      <w:r>
        <w:rPr>
          <w:color w:val="000000"/>
        </w:rPr>
        <w:t xml:space="preserve">a település szennyvíztelep rekonstrukciójára és </w:t>
      </w:r>
      <w:r>
        <w:rPr>
          <w:shd w:fill="FFFFFF" w:val="clear"/>
        </w:rPr>
        <w:t>Bugyi-Felsővány és Bugyi-Ürbőpuszta   szennyvízhálózat kiépítésére kivitelezése munkáinak befejezését követően készíttetnénk el az értékelést.  A telep kivitelezésének várható befejezése 2021 évben lesz, mellyel kapnánk egy teljes korszerű szennyvíztelepet és hálózatot. A vagyonértékelés költségei nagy szórást mutatnak az 5 millió Ft-tól a 15-20 millió Ft összegig, ezért a</w:t>
      </w:r>
      <w:r>
        <w:rPr>
          <w:rFonts w:cs="Calibri"/>
          <w:shd w:fill="FFFFFF" w:val="clear"/>
        </w:rPr>
        <w:t xml:space="preserve"> fenti díjjal történő jelenlegi korszerűtlen és elavult rendszer állapotának felmérése és értékelése többletkiadást jelentene az Önkormányzat számára. </w:t>
      </w:r>
    </w:p>
    <w:p>
      <w:pPr>
        <w:pStyle w:val="Normal"/>
        <w:spacing w:lineRule="auto" w:line="276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jc w:val="both"/>
        <w:rPr/>
      </w:pPr>
      <w:r>
        <w:rPr/>
        <w:t>Az ivóvízminőség projekt befejezését követően az ívóvízhálózatra a vagyonértékelés 2016 évben megtörtént, melyet csatoltunk is a válaszlevelünkhöz.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Levelünkre a válasz gyorsan megérkezett, melyben tájékoztatott, hogy hosszabbításra és méltányosságra nincs lehetőség, ezért a vagyonértékelést legkésőbb 2020. október 17-éig nyújtsuk be részükre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Kérem a T. Testületet, hogy -egyidejű tájékoztatás mellett- hatalmazzon fel az fenti munkára árajánlat kérésére és a legkedvezőbb árajánlatot adó vállalkozóval a megbízási szerződé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, hogy az előterjesztést tárgyal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1) Határozati javaslat: </w:t>
      </w:r>
      <w:r>
        <w:rPr>
          <w:b/>
        </w:rPr>
        <w:tab/>
        <w:tab/>
      </w:r>
      <w:r>
        <w:rPr>
          <w:b/>
          <w:u w:val="single"/>
        </w:rPr>
        <w:t>…../2020. (09.10) sz. K.t. határozat.</w:t>
      </w:r>
    </w:p>
    <w:p>
      <w:pPr>
        <w:pStyle w:val="Normal"/>
        <w:ind w:left="283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9" w:leader="none"/>
        </w:tabs>
        <w:spacing w:before="0" w:after="0"/>
        <w:contextualSpacing/>
        <w:jc w:val="both"/>
        <w:rPr>
          <w:rFonts w:ascii="Calibri" w:hAnsi="Calibri" w:cs="Calibri"/>
        </w:rPr>
      </w:pPr>
      <w:bookmarkStart w:id="0" w:name="_Hlk21441529"/>
      <w:bookmarkEnd w:id="0"/>
      <w:r>
        <w:rPr/>
        <w:t>Bugyi Nagyközség Önkormányzatának Képviselő-testülete úgy dönt, hogy felhatalmazza Nagy András Gábor Polgármestert a Bugyi szennyvízközmű rendszerre vonatkozó vagyonértékelési feladatokra kérjen legalább három árajánlatot.</w:t>
      </w:r>
    </w:p>
    <w:p>
      <w:pPr>
        <w:pStyle w:val="Normal"/>
        <w:ind w:left="2835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érkezett árajánlatok ismeretében felhatalmazza Nagy András Gábor Polgármestert nettó 5 millió Ft összeg erejéig a legkedvezőbb árajánlatot adó kivitelezővel a szerződést kösse meg.</w:t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>
          <w:b/>
          <w:u w:val="single"/>
        </w:rPr>
        <w:t>Határidő</w:t>
      </w:r>
      <w:r>
        <w:rPr/>
        <w:t>: 30 nap</w:t>
      </w:r>
    </w:p>
    <w:p>
      <w:pPr>
        <w:pStyle w:val="Normal"/>
        <w:ind w:left="2835" w:hanging="0"/>
        <w:jc w:val="both"/>
        <w:rPr/>
      </w:pPr>
      <w:r>
        <w:rPr>
          <w:b/>
          <w:u w:val="single"/>
        </w:rPr>
        <w:t>Felelős</w:t>
      </w:r>
      <w:r>
        <w:rPr/>
        <w:t>: Nagy András Gábor –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1" w:name="_Hlk21441529"/>
      <w:bookmarkStart w:id="2" w:name="_Hlk21442064"/>
      <w:bookmarkStart w:id="3" w:name="_Hlk21441529"/>
      <w:bookmarkStart w:id="4" w:name="_Hlk21442064"/>
      <w:bookmarkEnd w:id="3"/>
      <w:bookmarkEnd w:id="4"/>
    </w:p>
    <w:p>
      <w:pPr>
        <w:pStyle w:val="Normal"/>
        <w:ind w:left="3544" w:hanging="3544"/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5" w:name="_Hlk21442064"/>
      <w:bookmarkStart w:id="6" w:name="_Hlk21442064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>Bugyi, 2020. szeptember 03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b/>
        </w:rPr>
        <w:tab/>
        <w:t>Nagy András Gábor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</w:r>
      <w:r>
        <w:rPr>
          <w:b/>
        </w:rPr>
        <w:t xml:space="preserve">polgármester 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19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Paragraphstyle1">
    <w:name w:val="paragraph_style_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e">
    <w:name w:val="text-be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6:00Z</dcterms:created>
  <dc:creator>server</dc:creator>
  <dc:description/>
  <cp:keywords/>
  <dc:language>en-US</dc:language>
  <cp:lastModifiedBy>Judit</cp:lastModifiedBy>
  <cp:lastPrinted>2010-03-11T09:20:00Z</cp:lastPrinted>
  <dcterms:modified xsi:type="dcterms:W3CDTF">2020-09-09T13:48:00Z</dcterms:modified>
  <cp:revision>10</cp:revision>
  <dc:subject/>
  <dc:title/>
</cp:coreProperties>
</file>