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8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843"/>
        <w:gridCol w:w="1370"/>
        <w:gridCol w:w="1418"/>
        <w:gridCol w:w="1559"/>
        <w:gridCol w:w="992"/>
        <w:gridCol w:w="1276"/>
        <w:gridCol w:w="1748"/>
        <w:gridCol w:w="1677"/>
        <w:gridCol w:w="1890"/>
        <w:gridCol w:w="1418"/>
        <w:gridCol w:w="1100"/>
      </w:tblGrid>
      <w:tr>
        <w:trPr>
          <w:trHeight w:val="166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1276" w:hanging="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Közbeszerzés tárgya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Közbeszerzés megnevezése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Közbeszerzés várható időpontja (hónap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Közbeszerzés előzetes becsült értéke (Nettó Ft.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Alkalmazott eljárás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Közbeszerzés fedezetéül szolgáló pénzeszközök forrása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Végrehajtás felelős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Sor kerül-e vagy sor került-e adott közbeszerzéssel összefüggésben előzetes összesített tájékoztató közzététel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egjegyzés</w:t>
            </w:r>
          </w:p>
        </w:tc>
        <w:tc>
          <w:tcPr>
            <w:tcW w:w="1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993" w:hanging="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 xml:space="preserve">Eljárás elindításának tervezett idej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Teljesítés tervezett ideje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Irányadó eljárásren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Tervezett eljárástípus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156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93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9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418" w:firstLine="63"/>
              <w:rPr/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Építés</w:t>
            </w:r>
          </w:p>
          <w:p>
            <w:pPr>
              <w:pStyle w:val="Normal"/>
              <w:ind w:left="9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 xml:space="preserve">Vállalkozási szerződés a VP-6-7.4.1.1-16 pályázati forrásból támogatott „Bugyi Nagyközség Önkormányzat településképet meghatározó hivatali épületének energetikai rekonstrukciója”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. februá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. augusztus 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cs-CZ"/>
              </w:rPr>
              <w:t>41.030.780,- forint + ÁF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Uniós értékhatár alatti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irdetmény nélküli tárgyalás nélküli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bt. 115.§. alapjá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- </w:t>
            </w:r>
            <w:r>
              <w:rPr>
                <w:i/>
              </w:rPr>
              <w:t xml:space="preserve"> </w:t>
            </w:r>
            <w:r>
              <w:rPr>
                <w:sz w:val="22"/>
                <w:szCs w:val="22"/>
              </w:rPr>
              <w:t>VP-6-7.4.1.1-16 pályázati forrá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2018 évi költségvetés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tmári Attila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56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ind w:left="9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Építés                              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79/1,2 hrsz-ú út szilárd burkolattal tört.felújítása (VP6-7.2.1-7.4.1.2-16 pály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. áprili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2018. augusztus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.213.2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niós értékhatár alatti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irdetmény nélküli tárgyalás nélküli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bt. 115.§. alapjá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- VP6-7.2.1-7.4.1.2-16     pályáza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2018 évi költségvetés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tmári Attila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2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Építé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Erzsébet királyné utca,  Ady Endre  utca  útfelújítása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. márciu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018. augusztus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.109.3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niós értékhatár alatti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irdetmény nélküli tárgyalás nélküli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bt. 115.§. alapjá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-PM_ ONKORMUT _2016. pályázat</w:t>
            </w:r>
          </w:p>
          <w:p>
            <w:pPr>
              <w:pStyle w:val="Normal"/>
              <w:numPr>
                <w:ilvl w:val="0"/>
                <w:numId w:val="3"/>
              </w:numPr>
              <w:ind w:left="141" w:right="625" w:hanging="36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2018 évi költségvetés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tmári Attila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9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8" w:hanging="0"/>
              <w:rPr/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Építé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bCs/>
                <w:sz w:val="22"/>
                <w:szCs w:val="22"/>
              </w:rPr>
              <w:t>Bugyi Nagyközség Önkormányzata részére a „Kisgyermeket nevelő szülők munkavállalási aktivitásának növelése” tárgyú, VEKOP-6-1.1-15-PT1 azonosítószámú pályázat keretében,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. októbe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9. máju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162.314.7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niós értékhatár alatti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irdetmény nélküli tárgyalás nélküli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bt. 115.§. alapjá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76" w:hanging="142"/>
              <w:jc w:val="both"/>
              <w:rPr>
                <w:sz w:val="22"/>
                <w:szCs w:val="22"/>
              </w:rPr>
            </w:pPr>
            <w:r>
              <w:rPr>
                <w:bCs/>
                <w:sz w:val="24"/>
                <w:szCs w:val="24"/>
              </w:rPr>
              <w:t>VEKOP-</w:t>
            </w:r>
            <w:r>
              <w:rPr>
                <w:sz w:val="24"/>
                <w:szCs w:val="24"/>
              </w:rPr>
              <w:t>2018 évi költségvetés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tmári Attila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8" w:hanging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 xml:space="preserve">              </w:t>
            </w:r>
            <w:r>
              <w:rPr>
                <w:b/>
                <w:color w:val="FF0000"/>
                <w:sz w:val="24"/>
                <w:szCs w:val="24"/>
              </w:rPr>
              <w:t>Építé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önkormányzati feladatellátást szolgáló fejlesztések keretében járda felújítása”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2018. áprili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2018. októb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28.773.296,-Ft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 xml:space="preserve">Uniós értékhatár alatti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 xml:space="preserve">Hirdetmény nélküli tárgyalás nélküli </w:t>
            </w:r>
          </w:p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Kbt. 115.§. alapján</w:t>
            </w:r>
          </w:p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-2068/2017(XII. 28.) számú Kormányhatározat</w:t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-</w:t>
            </w:r>
            <w:r>
              <w:rPr>
                <w:b/>
                <w:color w:val="FF0000"/>
                <w:sz w:val="24"/>
                <w:szCs w:val="24"/>
              </w:rPr>
              <w:t>2018 évi költségvetés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zatmári Attila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N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FF0000"/>
          <w:sz w:val="24"/>
          <w:szCs w:val="24"/>
        </w:rPr>
      </w:pPr>
      <w:r>
        <w:rPr>
          <w:rFonts w:cs="Calibri" w:ascii="Calibri" w:hAnsi="Calibri"/>
          <w:b/>
          <w:color w:val="FF000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sectPr>
      <w:type w:val="nextPage"/>
      <w:pgSz w:orient="landscape" w:w="16838" w:h="11906"/>
      <w:pgMar w:left="890" w:right="1412" w:gutter="0" w:header="0" w:top="426" w:footer="0" w:bottom="14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sz w:val="24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141"/>
        </w:tabs>
        <w:ind w:left="141" w:hanging="360"/>
      </w:pPr>
      <w:rPr>
        <w:rFonts w:ascii="Garamond" w:hAnsi="Garamond" w:cs="Garamond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szCs w:val="24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color w:val="000000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eastAsia="Calibri" w:cs="Times New Roman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  <w:color w:val="000000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4z0">
    <w:name w:val="WW8Num34z0"/>
    <w:qFormat/>
    <w:rPr>
      <w:rFonts w:cs="Times New Roman"/>
      <w:color w:val="000000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Garamond" w:hAnsi="Garamond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lbChar">
    <w:name w:val="Élőláb Char"/>
    <w:qFormat/>
    <w:rPr>
      <w:sz w:val="24"/>
      <w:szCs w:val="24"/>
      <w:lang w:val="hu-H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Garamond" w:hAnsi="Garamond" w:cs="Garamond"/>
      <w:b/>
      <w:szCs w:val="24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  <w:tab w:val="right" w:pos="-540" w:leader="none"/>
      </w:tabs>
      <w:spacing w:lineRule="auto" w:line="36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H1">
    <w:name w:val="h1"/>
    <w:basedOn w:val="Normal"/>
    <w:qFormat/>
    <w:pPr>
      <w:numPr>
        <w:ilvl w:val="0"/>
        <w:numId w:val="0"/>
      </w:numPr>
      <w:spacing w:before="60" w:after="120"/>
      <w:ind w:left="567" w:hanging="0"/>
      <w:jc w:val="both"/>
    </w:pPr>
    <w:rPr>
      <w:kern w:val="2"/>
      <w:sz w:val="24"/>
    </w:rPr>
  </w:style>
  <w:style w:type="paragraph" w:styleId="CharChar3CharCharCharChar">
    <w:name w:val=" Char Char3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3">
    <w:name w:val="Style 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1">
    <w:name w:val="Style 2"/>
    <w:basedOn w:val="Normal"/>
    <w:qFormat/>
    <w:pPr>
      <w:widowControl w:val="false"/>
      <w:autoSpaceDE w:val="false"/>
      <w:ind w:left="360" w:hanging="0"/>
    </w:pPr>
    <w:rPr>
      <w:sz w:val="24"/>
      <w:szCs w:val="24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>
      <w:sz w:val="24"/>
      <w:szCs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13:03:00Z</dcterms:created>
  <dc:creator>Judit</dc:creator>
  <dc:description/>
  <dc:language>en-US</dc:language>
  <cp:lastModifiedBy>szatmari</cp:lastModifiedBy>
  <cp:lastPrinted>2018-03-26T15:11:00Z</cp:lastPrinted>
  <dcterms:modified xsi:type="dcterms:W3CDTF">2018-04-04T13:03:00Z</dcterms:modified>
  <cp:revision>2</cp:revision>
  <dc:subject/>
  <dc:title>Bugyi Nagyközség Önkormányzata</dc:title>
</cp:coreProperties>
</file>