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Előterjesztés címe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Hlk508084994"/>
      <w:bookmarkEnd w:id="0"/>
      <w:r>
        <w:rPr>
          <w:rFonts w:cs="Calibri" w:ascii="Calibri" w:hAnsi="Calibri"/>
          <w:b/>
        </w:rPr>
        <w:t>Bugyi Nagyközséget elkerülő út 5202 j. – 52103 j. – 52104 j. – 5202 j. utak közötti szakasz (északról-keletről elkerülő nyomvonal) engedélyezési terdokumentációra vonatkozó szerződés módosításáró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508084994"/>
      <w:bookmarkStart w:id="2" w:name="_Hlk508084994"/>
      <w:bookmarkEnd w:id="2"/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stületi ülés dátum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018. április 6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Előterjesztő</w:t>
      </w:r>
      <w:r>
        <w:rPr>
          <w:rFonts w:cs="Calibri" w:ascii="Calibri" w:hAnsi="Calibri"/>
          <w:b/>
        </w:rPr>
        <w:t>: Somogyi Béla polgármes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ült</w:t>
      </w:r>
      <w:r>
        <w:rPr>
          <w:rFonts w:cs="Calibri" w:ascii="Calibri" w:hAnsi="Calibri"/>
          <w:b/>
        </w:rPr>
        <w:t>: 2018. április 4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ítette</w:t>
      </w:r>
      <w:r>
        <w:rPr>
          <w:rFonts w:cs="Calibri" w:ascii="Calibri" w:hAnsi="Calibri"/>
          <w:b/>
        </w:rPr>
        <w:t>: Török Anita pénzügyi vezető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típusa</w:t>
      </w:r>
      <w:r>
        <w:rPr>
          <w:rFonts w:cs="Calibri" w:ascii="Calibri" w:hAnsi="Calibri"/>
          <w:b/>
        </w:rPr>
        <w:t>: Nyilvá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hozatal:</w:t>
      </w:r>
      <w:r>
        <w:rPr>
          <w:rFonts w:cs="Calibri" w:ascii="Calibri" w:hAnsi="Calibri"/>
          <w:b/>
        </w:rPr>
        <w:t xml:space="preserve"> Egyszerű szótöbbséget igény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formája</w:t>
      </w:r>
      <w:r>
        <w:rPr>
          <w:rFonts w:cs="Calibri" w:ascii="Calibri" w:hAnsi="Calibri"/>
          <w:b/>
        </w:rPr>
        <w:t>: határoza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éleményező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izottság javaslata</w:t>
      </w:r>
      <w:r>
        <w:rPr>
          <w:rFonts w:cs="Calibri" w:ascii="Calibri" w:hAnsi="Calibri"/>
          <w:b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79780" cy="10464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-73660</wp:posOffset>
                </wp:positionV>
                <wp:extent cx="4373245" cy="1102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Bugyi Nagyközség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Fax: 29-348-4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86.8pt;mso-wrap-distance-left:9.05pt;mso-wrap-distance-right:9.05pt;mso-wrap-distance-top:0pt;mso-wrap-distance-bottom:0pt;margin-top:-5.8pt;mso-position-vertical-relative:text;margin-left: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Bugyi Nagyközség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Fax: 29-348-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/>
      </w:pPr>
      <w:bookmarkStart w:id="3" w:name="_Hlk510615386"/>
      <w:bookmarkEnd w:id="3"/>
      <w:r>
        <w:rPr>
          <w:rFonts w:cs="Calibri" w:ascii="Calibri" w:hAnsi="Calibri"/>
          <w:b/>
          <w:sz w:val="24"/>
          <w:szCs w:val="24"/>
        </w:rPr>
        <w:t>Bugyi Nagyközséget elkerülő út 5202 j. – 52103 j. – 52104 j. – 5202 j. utak közötti szakasz (északról-keletről elkerülő nyomvonal) engedélyezési terdokumentációra vonatkozó szerződés módosításáról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4" w:name="_Hlk510615386"/>
      <w:bookmarkEnd w:id="4"/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b/>
          <w:bCs/>
          <w:sz w:val="24"/>
          <w:szCs w:val="24"/>
        </w:rPr>
        <w:t xml:space="preserve"> Képviselő-testület 2018. április 6-i rendkívüli ülésér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zségünket elkerülő út engedélyezési tervdokumentáció korszerűségi felülvizsgálata alapján a szükséges kiegészítő és új tervek elkészítésére és az útépítés engedélyeztetésre beadással, 2018. február 28-i véghatáridővel 10 800 000,- Ft + áfa összegű szerződést kötöttünk a GÁ-LA’ 88 Kkt-vel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ervdokumentáció beadásra került a Magyar Közút NZrt. Pest Megyei Igazgatóságára, akik közútkezelői hozzájárulásukat megadták. Az elkészült tervdokumentáció alapján előzetes konzultáció volt, ahol a jogszbályok ismételt változása miatt újabb feladatokat kaptunk, melyek a következők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j jogszabályi előírások szerint 2017. júliustól E-közműrendszer nyilvántartás lépett életbe, ami újabb feladatokat ró ki önkormányzatunkr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útkezelői lehatárolási tervet kellett készítetni és jóváhagyatn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engedélyező hatóság a szokásoktól és előírásoktól eltérően kérte a Szakhatóságok és Szakvéleményezők előzetes megkeresését, amelyre a ráfordítandó idő még nem pontosítható, előreláthatóan 2018. május 04-i véghatáridő tartható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GÁ-LA’ 88 Kkt.  az új feladatok miatt bekövetkezett többletmunkát 1 200 000,- Ft + áfa összeggel tudja vállalni, amivel a korábban megkötött tervezési szerződést módosítani szükség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a Tisztelt Képviselő-testületet, hogy az előterjesztésemet elfogadni szíveskedje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ozati javaslat:</w:t>
        <w:tab/>
        <w:t xml:space="preserve">    </w:t>
        <w:tab/>
      </w:r>
      <w:r>
        <w:rPr>
          <w:rFonts w:cs="Calibri" w:ascii="Calibri" w:hAnsi="Calibri"/>
          <w:b/>
          <w:sz w:val="24"/>
          <w:szCs w:val="24"/>
          <w:u w:val="single"/>
        </w:rPr>
        <w:t>......./2018. (IV.   ) Kt. határozat</w:t>
      </w:r>
    </w:p>
    <w:p>
      <w:pPr>
        <w:pStyle w:val="Normal"/>
        <w:ind w:left="28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gyi Nagyközség Önkormányzatának Képviselő-testülete 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Bugyi Nagyközséget elkerülő út 5202 j. – 52103 j. – 52104 j. – 5202 j. utak közötti szakasz (északról-keletről elkerülő nyomvonal) engedélyezési terdokumentáció korszerűségi felülvizsgálata alapján a kiegészítő és új tervek elkészítésére 2016. október 17-én megkötött szerződés módosítását és a jogszabályi változás miatt keletkező többletfeladatok teljesítésére 1 200 000,- Ft + áfa többlet vállalási díjat tudomásul veszi. </w:t>
      </w:r>
    </w:p>
    <w:p>
      <w:pPr>
        <w:pStyle w:val="Normal"/>
        <w:ind w:left="28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idő: azonnal</w:t>
      </w:r>
    </w:p>
    <w:p>
      <w:pPr>
        <w:pStyle w:val="Normal"/>
        <w:ind w:left="2124" w:firstLine="708"/>
        <w:jc w:val="both"/>
        <w:rPr/>
      </w:pPr>
      <w:r>
        <w:rPr>
          <w:rFonts w:cs="Calibri" w:ascii="Calibri" w:hAnsi="Calibri"/>
          <w:sz w:val="24"/>
          <w:szCs w:val="24"/>
        </w:rPr>
        <w:t>Felelős: Somogyi Béla polgármester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Török Anita pénzügyi vezető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gyi, 2018. április 4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Tisztelettel:</w:t>
        <w:tab/>
        <w:tab/>
        <w:t>Somogyi Béla</w:t>
        <w:tab/>
      </w:r>
    </w:p>
    <w:p>
      <w:pPr>
        <w:pStyle w:val="Normal"/>
        <w:ind w:left="70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5:00Z</dcterms:created>
  <dc:creator>Edina</dc:creator>
  <dc:description/>
  <cp:keywords/>
  <dc:language>en-US</dc:language>
  <cp:lastModifiedBy>Penzugy</cp:lastModifiedBy>
  <cp:lastPrinted>2012-03-06T14:03:00Z</cp:lastPrinted>
  <dcterms:modified xsi:type="dcterms:W3CDTF">2018-04-05T07:45:00Z</dcterms:modified>
  <cp:revision>5</cp:revision>
  <dc:subject/>
  <dc:title> </dc:title>
</cp:coreProperties>
</file>