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>... NAPIREND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spacing w:lineRule="atLeast" w:line="312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rt u. - Kastély köz kereszteződés forgalmi rendjének felülvizsgál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8. december 13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8. december 10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Szatmári Attila jegyz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 xml:space="preserve">: Gazdasági-, Fejlesztési és Ügyrendi Bizottság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 elnöke részéről képviselői indítvány érkezett arra vonatkozóan, hogy a Bizottság vizsgálja felül a Sport u - Kastély köz kereszteződés forgalmi rendj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jelenlegi forgalmi rend szerint a Kastély köz –Sport utca - Puskás Tivadar utca védett útvonalnak minősül. Ezen útvonalon közlekedők védettséget élveznek a    Sportcsarnok felöl közlekedőkkel  és a Sport lejáróról érkezőkkel szemb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izottság javasolja a Testület felé, hogy a forgalmi rend módosuljon úgy, hogy a továbbiakban a Sport utca - Puskás Tivadar útvonal legyen védett a Kastély közből és a Sport lejáróról érkezőkkel szemben. A jelenlegi közlekedési rend baleseti forrást jelent, hiszen a Sport utcán közlekedők figyelmen kívül hagyják a figyelmeztető táblát, ezzel a Kastély közből érkezők, valamint a Sport utcáról a Kastély közbe forduló gépjárművekkel találkozhatnak.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tározati javaslat</w:t>
      </w:r>
      <w:r>
        <w:rPr>
          <w:sz w:val="28"/>
          <w:szCs w:val="28"/>
        </w:rPr>
        <w:t xml:space="preserve"> </w:t>
        <w:tab/>
        <w:t xml:space="preserve">   </w:t>
      </w:r>
      <w:r>
        <w:rPr>
          <w:b/>
          <w:sz w:val="28"/>
          <w:szCs w:val="28"/>
          <w:u w:val="single"/>
        </w:rPr>
        <w:t>…/2018(XII. 13) Képviselő-testületi határoz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Bugyi Nagyközség Önkormányzatának Képviselő-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testülete úgy dönt, hogy a Kastély köz- Sport utca kereszteződés forgalmi rendjét felülvizsgálja az alábbiak szerint:</w:t>
        <w:tab/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</w:rPr>
        <w:t xml:space="preserve">A balesetek megelőzése érdekében </w:t>
        <w:tab/>
        <w:t xml:space="preserve">Sport utca- Puskás Tivadar utcában közlekedőknek legyen elsőbbsége- legyen védett közlekedési nyomvonal) a Kastély közben és a Sport lejáróból közlekedőkkel szemben.  </w:t>
      </w:r>
    </w:p>
    <w:p>
      <w:pPr>
        <w:pStyle w:val="Normal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omogyi Béla polgármester</w:t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Józsa László TEFÜSZ vezető</w:t>
        <w:tab/>
      </w:r>
    </w:p>
    <w:p>
      <w:pPr>
        <w:pStyle w:val="Normal"/>
        <w:ind w:left="2835" w:hanging="0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60 nap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Paragraphstyle1">
    <w:name w:val="paragraph_style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6:00Z</dcterms:created>
  <dc:creator>server</dc:creator>
  <dc:description/>
  <cp:keywords/>
  <dc:language>en-US</dc:language>
  <cp:lastModifiedBy>Judit</cp:lastModifiedBy>
  <cp:lastPrinted>2018-12-12T11:17:00Z</cp:lastPrinted>
  <dcterms:modified xsi:type="dcterms:W3CDTF">2018-12-12T10:57:00Z</dcterms:modified>
  <cp:revision>4</cp:revision>
  <dc:subject/>
  <dc:title> </dc:title>
</cp:coreProperties>
</file>