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eszámoló a lejárt határidejű határozatok végrehajtásáról, valamint a két ülés között végzett munkáról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. december 13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Somogyi Béla polgármester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18. november 06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Havasi Jud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hozata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87070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7545</wp:posOffset>
                </wp:positionH>
                <wp:positionV relativeFrom="paragraph">
                  <wp:posOffset>-187960</wp:posOffset>
                </wp:positionV>
                <wp:extent cx="4914900" cy="1202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Bugyi 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2347 Bugyi, Beleznay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Tel.: 29-547-500,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4.7pt;mso-wrap-distance-left:9.05pt;mso-wrap-distance-right:9.05pt;mso-wrap-distance-top:0pt;mso-wrap-distance-bottom:0pt;margin-top:-14.8pt;mso-position-vertical-relative:text;margin-left: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Bugyi 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2347 Bugyi, Beleznay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Tel.: 29-547-500, 29-348-46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lőterjesztés a Képviselőtestü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018. december 13-i ülésére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a lejárt határidejű határozatok végrehajtásáró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  <w:tab w:val="left" w:pos="4536" w:leader="none"/>
          <w:tab w:val="left" w:pos="567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áma</w:t>
        <w:tab/>
        <w:t xml:space="preserve"> tárgya</w:t>
        <w:tab/>
        <w:t xml:space="preserve">lejárat </w:t>
        <w:tab/>
        <w:t xml:space="preserve">   felelős                    tett intézkedés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  <w:tab w:val="left" w:pos="4536" w:leader="none"/>
          <w:tab w:val="left" w:pos="567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875"/>
        <w:gridCol w:w="1118"/>
        <w:gridCol w:w="1401"/>
        <w:gridCol w:w="2983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bookmarkStart w:id="0" w:name="_Hlk524079781"/>
            <w:bookmarkEnd w:id="0"/>
            <w:r>
              <w:rPr>
                <w:rFonts w:cs="Calibri" w:ascii="Calibri" w:hAnsi="Calibri"/>
              </w:rPr>
              <w:t>208/201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ormátus Iskola felújításához támogatási összeg átutalása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. 1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támogatási összeget átutalták. 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/20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dy Endre és Erzsébet királyné utcák felújítása projektre közbeszerzési eljárás lebonyolításhoz dr. Egresi Márton vállalkozóval szerz. kötés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. 1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omogyi B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szerződéskötés megtörtént. </w:t>
            </w:r>
          </w:p>
        </w:tc>
      </w:tr>
      <w:tr>
        <w:trPr>
          <w:trHeight w:val="19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/201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éntes Tűzoltó Egyesület részére 300.000.- Ft működési támogatás nyújtás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. 3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támogatást átutalták.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/201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pköziotthonos Óvoda létszámbővítése 3 fő 4 órás munkavállalóval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v. 0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omogyi B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árom fő négy órás alkalmazottal bővült az óvoda.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/201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01279/2 hrsz. út szilárd burkolattal történő felújítására közbeszerzési eljárás lebonyolítására dr. Egresi Mártonnal szerződéskötés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v. 1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szerződéskötés megtörtént.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4/201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ertváros Szociális dolgozóinak juttatásához szociális munka napja alkalmából 500.000.- Ft átadott pénzeszköz biztosítása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v. 3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pénzt átutalták. 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6/201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gyelláris Egyesület részére működési támogatás biztosítása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v. 3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támogatást átutalták. 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8/20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Á-LA 88 Kkt. elkerülő út II. szakasz engedélyezési tervdokumentáció korszerűségi felülvizsgálatára kötött tervezési szerződés módosításának elfogadása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v. 3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omogyi B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szerződést módosították. 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/201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gyi 01279/1,2 hrsz. felújítása beruházás műszaki ellenőrzésére az Uranus 2002 Mérnöki Irodával szerződéskötés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c. 0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szerződést megkötötték. 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43/2018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ézményvezetői feladatok ellátására beérkezett pályázat értékelésére szakmai bizottság létrehozása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c. 0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z értékelő bizottság a pályázót meghallgatta, javasolja a kinevezést. 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/201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gyelláris Egyesület részére 300 ezer forint pályázathoz (szaletli engedélyeztetés) szükséges összeg átutalása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c. 1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omogyi B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z összeg átutalása megtörtént. 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-254/201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sa Hungarica ösztöndíjpályázatokról döntés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c. 1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omogyi B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z érintett pályázók a döntésről szóló tájékoztatást megkapták. 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536" w:leader="none"/>
                <w:tab w:val="left" w:pos="5670" w:leader="none"/>
              </w:tabs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ugyi, 2018. december 06.</w:t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 xml:space="preserve">Somogyi Béla 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b/>
          <w:szCs w:val="24"/>
        </w:rPr>
        <w:tab/>
        <w:t xml:space="preserve"> polgármester  </w:t>
      </w:r>
      <w:r>
        <w:rPr>
          <w:rFonts w:cs="Calibri" w:ascii="Calibri" w:hAnsi="Calibri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417" w:gutter="0" w:header="708" w:top="1276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708" w:hanging="1128"/>
    </w:pPr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1416" w:hanging="1128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49:00Z</dcterms:created>
  <dc:creator>Polgármesteri Hivatal</dc:creator>
  <dc:description/>
  <cp:keywords/>
  <dc:language>en-US</dc:language>
  <cp:lastModifiedBy>Judit</cp:lastModifiedBy>
  <cp:lastPrinted>2018-09-07T11:40:00Z</cp:lastPrinted>
  <dcterms:modified xsi:type="dcterms:W3CDTF">2018-12-10T13:29:00Z</dcterms:modified>
  <cp:revision>206</cp:revision>
  <dc:subject/>
  <dc:title>Nagyközségi Önkormányzat </dc:title>
</cp:coreProperties>
</file>