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eszámoló a lejárt határidejű határozatok végrehajtásáról, valamint a két ülés között végzett munkáról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5. június 11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lőterjesztő</w:t>
      </w:r>
      <w:r>
        <w:rPr>
          <w:b/>
          <w:sz w:val="28"/>
          <w:szCs w:val="28"/>
        </w:rPr>
        <w:t>: Somogyi Béla polgármester</w:t>
      </w:r>
    </w:p>
    <w:p>
      <w:pPr>
        <w:pStyle w:val="Normal"/>
        <w:tabs>
          <w:tab w:val="clear" w:pos="708"/>
          <w:tab w:val="left" w:pos="27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ült</w:t>
      </w:r>
      <w:r>
        <w:rPr>
          <w:b/>
          <w:sz w:val="28"/>
          <w:szCs w:val="28"/>
        </w:rPr>
        <w:t>: 2015. június 08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észítette</w:t>
      </w:r>
      <w:r>
        <w:rPr>
          <w:b/>
          <w:sz w:val="28"/>
          <w:szCs w:val="28"/>
        </w:rPr>
        <w:t>: Juhász Judi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típusa</w:t>
      </w:r>
      <w:r>
        <w:rPr>
          <w:b/>
          <w:sz w:val="28"/>
          <w:szCs w:val="28"/>
        </w:rPr>
        <w:t>: Nyilván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hozatal:</w:t>
      </w:r>
      <w:r>
        <w:rPr>
          <w:b/>
          <w:sz w:val="28"/>
          <w:szCs w:val="28"/>
        </w:rPr>
        <w:t xml:space="preserve"> egyszerű szótöbbség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Döntés formája</w:t>
      </w:r>
      <w:r>
        <w:rPr>
          <w:b/>
          <w:sz w:val="28"/>
          <w:szCs w:val="28"/>
        </w:rPr>
        <w:t xml:space="preserve">: határozathozatal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87070" cy="90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-187960</wp:posOffset>
                </wp:positionV>
                <wp:extent cx="4914900" cy="1202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Bugyi 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Cs w:val="28"/>
                              </w:rPr>
                              <w:t>Tel.: 29-547-500,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94.7pt;mso-wrap-distance-left:9.05pt;mso-wrap-distance-right:9.05pt;mso-wrap-distance-top:0pt;mso-wrap-distance-bottom:0pt;margin-top:-14.8pt;mso-position-vertical-relative:text;margin-left:5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Bugyi 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Cs w:val="28"/>
                        </w:rPr>
                        <w:t>Tel.: 29-547-500,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lőterjesztés a Képviselőtestü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2015. június 11-i ülésére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a lejárt határidejű határozatok végrehajtásáról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134" w:leader="none"/>
          <w:tab w:val="left" w:pos="4536" w:leader="none"/>
          <w:tab w:val="left" w:pos="5670" w:leader="none"/>
        </w:tabs>
        <w:rPr/>
      </w:pPr>
      <w:r>
        <w:rPr>
          <w:rFonts w:cs="Calibri" w:ascii="Calibri" w:hAnsi="Calibri"/>
          <w:szCs w:val="24"/>
        </w:rPr>
        <w:t>száma</w:t>
        <w:tab/>
        <w:t xml:space="preserve"> tárgya</w:t>
        <w:tab/>
        <w:t xml:space="preserve">lejárat </w:t>
        <w:tab/>
        <w:t xml:space="preserve">  </w:t>
      </w:r>
      <w:r>
        <w:rPr/>
        <w:t xml:space="preserve"> felelős                    tett intézkedés</w:t>
      </w:r>
    </w:p>
    <w:tbl>
      <w:tblPr>
        <w:tblW w:w="97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058"/>
        <w:gridCol w:w="1159"/>
        <w:gridCol w:w="1523"/>
        <w:gridCol w:w="263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/20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DV Társulási Megállapodás módosítás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ájus 3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megállapodás módosítása megtörtént, megküldésre kerül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3/2015.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échenyi tér 10. ingatlancserével kapcsolatban tárgyalás folytatás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únius 1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tárgyalás eredménytelen volt,a lakás eladásáról dönteni kell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84/20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>20 lábas irodakonténer és WC-re érkezett árajánlat elfogadása, megvásárlás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ájus 3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vásárlás és a helyszínre szállítás megtörtént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/20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</w:rPr>
              <w:t>Felső-Homokhátság Egyesület részére működési hozzájárulás nyújtás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ájus 2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hozzájárulás összege megküldve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/20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O HÉSZ módosítás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únius 10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mai döntéssel befejeződik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/20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1592/7 hrsz-ú ingatlan belterületbe vonás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únius 03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 HÉSZ módosításának tárgya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/20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</w:rPr>
              <w:t>TAO pályázathoz önrész nyújtás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ájus 31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z önrész átutalásra került.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/2015.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ályázat benyújtása Puskás T. u. 6. (Kas) orvosi rendelő felújításra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jún. 09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omogyi Béla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 pályázat benyújtása megtörtént. 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15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ugyi, 2015. június 08.</w:t>
        <w:tab/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ab/>
        <w:t xml:space="preserve">Somogyi Béla </w:t>
      </w:r>
    </w:p>
    <w:p>
      <w:pPr>
        <w:pStyle w:val="Normal"/>
        <w:tabs>
          <w:tab w:val="clear" w:pos="708"/>
          <w:tab w:val="left" w:pos="1134" w:leader="none"/>
          <w:tab w:val="left" w:pos="4536" w:leader="none"/>
          <w:tab w:val="left" w:pos="5670" w:leader="none"/>
        </w:tabs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</w:t>
      </w:r>
      <w:r>
        <w:rPr>
          <w:rFonts w:cs="Calibri" w:ascii="Calibri" w:hAnsi="Calibri"/>
          <w:b/>
          <w:szCs w:val="24"/>
        </w:rPr>
        <w:t xml:space="preserve">polgármester  </w:t>
      </w:r>
      <w:r>
        <w:rPr>
          <w:rFonts w:cs="Calibri" w:ascii="Calibri" w:hAnsi="Calibri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1417" w:gutter="0" w:header="708" w:top="1276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708" w:hanging="1128"/>
    </w:pPr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</w:tabs>
      <w:ind w:left="1416" w:hanging="1128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9:49:00Z</dcterms:created>
  <dc:creator>Polgármesteri Hivatal</dc:creator>
  <dc:description/>
  <cp:keywords/>
  <dc:language>en-US</dc:language>
  <cp:lastModifiedBy>Judit</cp:lastModifiedBy>
  <cp:lastPrinted>2015-04-01T14:23:00Z</cp:lastPrinted>
  <dcterms:modified xsi:type="dcterms:W3CDTF">2015-06-10T06:30:00Z</dcterms:modified>
  <cp:revision>8</cp:revision>
  <dc:subject/>
  <dc:title>Nagyközségi Önkormányzat </dc:title>
</cp:coreProperties>
</file>