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Bugyi Nagyközség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olgármesteri Hivatal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2347 B u g y i 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</w:t>
      </w:r>
      <w:r>
        <w:rPr>
          <w:rFonts w:cs="Tahoma"/>
          <w:lang w:bidi="zxx"/>
        </w:rPr>
        <w:t>Beleznay tér 1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E L Ő T E R J E S Z T É S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 xml:space="preserve">a Képviselő-testület  2014. </w:t>
      </w:r>
      <w:r>
        <w:rPr>
          <w:rFonts w:cs="Tahoma"/>
          <w:b/>
          <w:bCs/>
          <w:lang w:val="hu-HU" w:bidi="zxx"/>
        </w:rPr>
        <w:t>november 13-án</w:t>
      </w:r>
      <w:r>
        <w:rPr>
          <w:rFonts w:cs="Tahoma"/>
          <w:b/>
          <w:bCs/>
          <w:lang w:bidi="zxx"/>
        </w:rPr>
        <w:t xml:space="preserve">  tartandó ülésére</w:t>
      </w:r>
    </w:p>
    <w:p>
      <w:pPr>
        <w:pStyle w:val="Normal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Tárgy:</w:t>
        <w:tab/>
        <w:t xml:space="preserve">2015. évi  belső ellenőrzési munkaterv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  <w:t>A 370/2011. (XII. 31.) Korm. rendelet (Ber.) 31. §-a alapján a költségvetési szerv belső ellenőrzési vezetője kockázatelemzés alapján éves ellenőrzési tervet készít. Amennyiben a költségvetési szerv nem  foglalkoztat belső ellenőrt, a költségvetési szerv vezetője köteles gondoskodni a költségvetési szerv belső ellenőrzésének külső erőforrás bevonásával történő megszervezéséről. Az erre vonatkozó megállapodásban rendelkezni kell arról, hogy a belső ellenőrzési vezetői tevékenységeket a külső erőforrás látja el.</w:t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jc w:val="both"/>
        <w:rPr/>
      </w:pPr>
      <w:r>
        <w:rPr>
          <w:rFonts w:cs="Tahoma"/>
          <w:lang w:bidi="zxx"/>
        </w:rPr>
        <w:t>A lehetséges ellenőrzési feladatok összeállítása után a felállított értékelési szempontok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Ellenőrzési környezet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ellenőrzés gyakoriság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Kötelező ellenőrzések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Pénzügyi hatás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Dokumentált folyamatok</w:t>
      </w:r>
    </w:p>
    <w:p>
      <w:pPr>
        <w:pStyle w:val="Normal"/>
        <w:ind w:left="1134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1134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</w:tabs>
        <w:jc w:val="both"/>
        <w:rPr/>
      </w:pPr>
      <w:r>
        <w:rPr>
          <w:rFonts w:cs="Tahoma"/>
          <w:lang w:bidi="zxx"/>
        </w:rPr>
        <w:t>Pontrendszer kialakítása:</w:t>
        <w:tab/>
      </w:r>
      <w:r>
        <w:rPr>
          <w:rFonts w:cs="Tahoma"/>
          <w:b/>
          <w:bCs/>
          <w:lang w:bidi="zxx"/>
        </w:rPr>
        <w:t>0-5-ig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3" w:leader="none"/>
        </w:tabs>
        <w:jc w:val="both"/>
        <w:rPr/>
      </w:pPr>
      <w:r>
        <w:rPr>
          <w:rFonts w:cs="Tahoma"/>
          <w:lang w:bidi="zxx"/>
        </w:rPr>
        <w:t>Súlyozási érték, mely meghatározza az egyes kockázati tényezők rendszerekre gyakorolt hatását, egyben megkönnyíti a rangsorolást:</w:t>
        <w:tab/>
      </w:r>
      <w:r>
        <w:rPr>
          <w:rFonts w:cs="Tahoma"/>
          <w:b/>
          <w:bCs/>
          <w:lang w:bidi="zxx"/>
        </w:rPr>
        <w:t>8-500-ig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értékelési szempontok pontozása az alábbiak alapján történik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>Ellenőrzési környezet (pontozás 0-5-ig, súlyszám: 8):</w:t>
      </w:r>
      <w:r>
        <w:rPr>
          <w:rFonts w:cs="Tahoma"/>
          <w:lang w:bidi="zxx"/>
        </w:rPr>
        <w:t xml:space="preserve"> 5-öst adunk annak jelzésére, hogy a korábbi ellenőrzések jelentős szabálytalanságot, hibát tártak fel az adott területen. 0 jelzi, hogy nem ismeretes, illetve nem várható semmiféle ellenőrzési problém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 xml:space="preserve">Az ellenőrzés gyakorisága (pontozás 0-5-ig, súlyszám 8): </w:t>
      </w:r>
      <w:r>
        <w:rPr>
          <w:rFonts w:cs="Tahoma"/>
          <w:lang w:bidi="zxx"/>
        </w:rPr>
        <w:t>5-öst alkalmazunk annak jelzésére, hogy a területet célszerű évente ellenőrizni, 0 pontszám annak jelzésére, hogy ezt a területet egy éven belül ellenőriztük  és nincs újból előforduló követelmény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PAGE 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1</w:t>
      </w:r>
      <w:r>
        <w:rPr>
          <w:rFonts w:cs="Tahoma"/>
          <w:lang w:bidi="zxx"/>
        </w:rPr>
        <w:fldChar w:fldCharType="end"/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>Kötelező ellenőrzések (pontozás 0-1-ig, súlyszám 500)</w:t>
      </w:r>
      <w:r>
        <w:rPr>
          <w:rFonts w:cs="Tahoma"/>
          <w:lang w:bidi="zxx"/>
        </w:rPr>
        <w:t>: 1 pontot adunk, ha ezt ellenőrzési jogszabályi előírás követeli meg, 0-5 pont, ha a szervezet vezetője javasolja, egyébként 0 pont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 xml:space="preserve">Pénzügyi hatás (pontozás 0-5-ig, súlyszám 10): </w:t>
      </w:r>
      <w:r>
        <w:rPr>
          <w:rFonts w:cs="Tahoma"/>
          <w:lang w:bidi="zxx"/>
        </w:rPr>
        <w:t>Annak jelzése, hogy e területnek milyen közvetlen  hatásai vannak a bevételek, illetve a költségek alakulására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b/>
          <w:bCs/>
          <w:lang w:bidi="zxx"/>
        </w:rPr>
        <w:t xml:space="preserve">Dokumentált folyamatok (pontozás 0-5-ig, súlyszám 10): </w:t>
      </w:r>
      <w:r>
        <w:rPr>
          <w:rFonts w:cs="Tahoma"/>
          <w:lang w:bidi="zxx"/>
        </w:rPr>
        <w:t>5-öst alkalmazunk annak jelzésére, hogy nincsenek dokumentált folyamatok, tisztázatlanok a felelősségi körök (pl., szabályzatok, együttműködési megállapodások hiányossága)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A kockázati összpont-számot (végleges kockázati értéket) az adott pontok súlyozási értékkel való beszorzása adja ki. A csökkenő pontszámok szerinti sorba rendezés mutatja az ellenőrzési témák prioritását. </w:t>
      </w:r>
      <w:r>
        <w:rPr>
          <w:rFonts w:cs="Tahoma"/>
          <w:b/>
          <w:bCs/>
          <w:lang w:bidi="zxx"/>
        </w:rPr>
        <w:t xml:space="preserve">Alacsony kockázat: </w:t>
      </w:r>
      <w:r>
        <w:rPr>
          <w:rFonts w:cs="Tahoma"/>
          <w:lang w:bidi="zxx"/>
        </w:rPr>
        <w:t xml:space="preserve">0-36 kockázati érték, </w:t>
      </w:r>
      <w:r>
        <w:rPr>
          <w:rFonts w:cs="Tahoma"/>
          <w:b/>
          <w:bCs/>
          <w:lang w:bidi="zxx"/>
        </w:rPr>
        <w:t>közepes kockázat:</w:t>
      </w:r>
      <w:r>
        <w:rPr>
          <w:rFonts w:cs="Tahoma"/>
          <w:lang w:bidi="zxx"/>
        </w:rPr>
        <w:t xml:space="preserve"> 37-340 kockázati érték, </w:t>
      </w:r>
      <w:r>
        <w:rPr>
          <w:rFonts w:cs="Tahoma"/>
          <w:b/>
          <w:bCs/>
          <w:lang w:bidi="zxx"/>
        </w:rPr>
        <w:t>magas kockázat:</w:t>
      </w:r>
      <w:r>
        <w:rPr>
          <w:rFonts w:cs="Tahoma"/>
          <w:lang w:bidi="zxx"/>
        </w:rPr>
        <w:t xml:space="preserve"> 341 kockázati értéktől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összesítés után készíthető el az éves ellenőrzési terv, mely a tárgyévre tervezett ellenőrzéseket részletezi. A Ber. 31. § (4) bekezdése alapján az alábbiakat tartalmazza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ellenőrzési tervet megalapozó elemzéseket, különös tekintettel a kockázatelemzésre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 tervezett ellenőrzések tárgy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ellenőrzések célj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ellenőrizendő időszako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 szükséges ellenőrzési kapacitás (erőforrás szükséglet) meghatározás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ellenőrzések típusát, módszerei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ellenőrzések ütemezésé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hanging="283"/>
        <w:jc w:val="both"/>
        <w:rPr>
          <w:rFonts w:cs="Tahoma"/>
          <w:lang w:bidi="zxx"/>
        </w:rPr>
      </w:pPr>
      <w:r>
        <w:rPr>
          <w:rFonts w:cs="Tahoma"/>
          <w:lang w:bidi="zxx"/>
        </w:rPr>
        <w:t>Az ellenőrzött szerv, illetve szervezeti egységek megnevezését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A tervezett ellenőrzések elvégzéséhez szükséges ellenőri nap az erőforrás-szükséglet felmérés alapján becsülhető meg. A belső ellenőrzési tervet, az erőforrás szükségletet,ezek esetleges időközi változásait a Képviselő-testület fogadja el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Előterjesztésem  1. sz. melléklete tartalmazza a kockázatelemzést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   2. sz. melléklete tartalmazza a 2015. évi  ütemtervet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   3. sz. melléklete tartalmazza a belső ellenőrzés 2015. évi munkaidő mérlegét.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Kérem a Tisztelt Képviselő-testületet szíveskedjék előterjesztésem megtárgyalni és a 2015. évi belső ellenőri ütemtervet elfogadni.</w:t>
      </w:r>
    </w:p>
    <w:p>
      <w:pPr>
        <w:pStyle w:val="Normal"/>
        <w:ind w:left="1701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val="hu-HU" w:bidi="zxx"/>
        </w:rPr>
      </w:pPr>
      <w:r>
        <w:rPr>
          <w:rFonts w:cs="Tahoma"/>
          <w:lang w:bidi="zxx"/>
        </w:rPr>
        <w:t>Bugyi, 2014.</w:t>
      </w:r>
      <w:r>
        <w:rPr>
          <w:rFonts w:cs="Tahoma"/>
          <w:lang w:val="hu-HU" w:bidi="zxx"/>
        </w:rPr>
        <w:t>november 03.</w:t>
      </w:r>
    </w:p>
    <w:p>
      <w:pPr>
        <w:pStyle w:val="Normal"/>
        <w:jc w:val="both"/>
        <w:rPr>
          <w:rFonts w:cs="Tahoma"/>
          <w:lang w:val="hu-HU" w:bidi="zxx"/>
        </w:rPr>
      </w:pPr>
      <w:r>
        <w:rPr>
          <w:rFonts w:cs="Tahoma"/>
          <w:lang w:val="hu-HU"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ab/>
        <w:tab/>
        <w:t xml:space="preserve">             </w:t>
        <w:tab/>
        <w:tab/>
        <w:tab/>
        <w:t>…....................................</w:t>
        <w:tab/>
        <w:tab/>
        <w:t xml:space="preserve">      </w:t>
        <w:tab/>
        <w:tab/>
        <w:tab/>
        <w:tab/>
        <w:t xml:space="preserve">             jegyző</w:t>
      </w:r>
    </w:p>
    <w:p>
      <w:pPr>
        <w:pStyle w:val="Normal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9:26:00Z</dcterms:created>
  <dc:creator/>
  <dc:description/>
  <cp:keywords/>
  <dc:language>en-US</dc:language>
  <cp:lastModifiedBy>Aniko</cp:lastModifiedBy>
  <cp:lastPrinted>2008-09-05T17:22:00Z</cp:lastPrinted>
  <dcterms:modified xsi:type="dcterms:W3CDTF">2014-11-06T10:42:00Z</dcterms:modified>
  <cp:revision>2</cp:revision>
  <dc:subject/>
  <dc:title/>
</cp:coreProperties>
</file>