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számoló a lejárt határidejű határozatok végrehajtásáról, valamint a két ülés között végzett munkáró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4. november 13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4. november 1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Juhász Jud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87070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7545</wp:posOffset>
                </wp:positionH>
                <wp:positionV relativeFrom="paragraph">
                  <wp:posOffset>-187960</wp:posOffset>
                </wp:positionV>
                <wp:extent cx="491490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el.: 29-547-500,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4.7pt;mso-wrap-distance-left:9.05pt;mso-wrap-distance-right:9.05pt;mso-wrap-distance-top:0pt;mso-wrap-distance-bottom:0pt;margin-top:-14.8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el.: 29-547-500,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 Képviselő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14. november 13-i ülésér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 lejárt határidejű határozatok végrehaj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Calibri" w:ascii="Calibri" w:hAnsi="Calibri"/>
          <w:szCs w:val="24"/>
        </w:rPr>
        <w:t>száma</w:t>
        <w:tab/>
        <w:t xml:space="preserve"> tárgya</w:t>
        <w:tab/>
        <w:t xml:space="preserve">lejárat </w:t>
        <w:tab/>
        <w:t xml:space="preserve">  </w:t>
      </w:r>
      <w:r>
        <w:rPr/>
        <w:t xml:space="preserve"> felelős                    tett intézkedés</w:t>
      </w:r>
    </w:p>
    <w:tbl>
      <w:tblPr>
        <w:tblW w:w="100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6"/>
        <w:gridCol w:w="1418"/>
        <w:gridCol w:w="1276"/>
        <w:gridCol w:w="294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7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kásvásárláshoz 1 millió forint támogatási összeg biztosítá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Szociális bizottság az összeget odaítélte a család részére, a pénzügy átutalta az összeget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38/2014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eznay iskola előtt járdaépítéshez többletköltség biztosítá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Önkormányzat biztosította a többletköltséget, a számla még nem érkezett meg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leznay iskola tetőszerkezetéhez 300 ezer forint támogatás odaítélés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összeg átutalása megtörtént. </w:t>
            </w:r>
          </w:p>
        </w:tc>
      </w:tr>
      <w:tr>
        <w:trPr>
          <w:trHeight w:val="3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köziotthonos ebédlőbe bútorvásárláshoz 1.200 ezer fori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éla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Önkormányzat az összeget biztosította, a vásárlás megtörtén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zsik József földvásárlási fellebbezésével kapcsolatos jóváhagyá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óber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K.t. jóváhagyó döntése az Agrárkamara felé megküldésre került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öntéshozatal a SÖZE PLASZT Kft. föld visszavásárlásával kapcsolatba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Önkormányzat jogi képviselőjével felvették a kapcsolatot, az intézkedés folyamatban van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ard Kft. HÉSZ módosítási kérelmének jóváhagy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Villard Kft. az anyagi feltételek elfogadta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llard Kft. háromoldalú tervezői szerződés jóváhagyá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lyama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omogyi Béla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szerződés jóváhagyásra kerül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árcius 15-e tér többletköltségeinek jóváhagyása, összeg átutalása a Közalapítvány számlájár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z összeg átutalása megtörtén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.T. készfizető kezességet vállal a Felső-Homokhátság Vidékfejlesztési Egyesület hitelfelvétel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kt. 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döntésről az Egyesület tájékoztatva let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/201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rnus Anna Pest megye legjobb középiskolás diáksportolója díjra jelöl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v. 0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díjra a felterjesztés határidőre megtörtén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ugyi, 2014. november 10.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 xml:space="preserve">Somogyi Béla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 xml:space="preserve">polgármester  </w:t>
      </w:r>
      <w:r>
        <w:rPr>
          <w:rFonts w:cs="Calibri" w:ascii="Calibri" w:hAnsi="Calibri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9:00Z</dcterms:created>
  <dc:creator>Polgármesteri Hivatal</dc:creator>
  <dc:description/>
  <cp:keywords/>
  <dc:language>en-US</dc:language>
  <cp:lastModifiedBy>Juhász Judit</cp:lastModifiedBy>
  <cp:lastPrinted>2014-11-10T14:14:00Z</cp:lastPrinted>
  <dcterms:modified xsi:type="dcterms:W3CDTF">2014-11-10T13:53:00Z</dcterms:modified>
  <cp:revision>122</cp:revision>
  <dc:subject/>
  <dc:title>Nagyközségi Önkormányzat </dc:title>
</cp:coreProperties>
</file>