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5532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87960</wp:posOffset>
                </wp:positionV>
                <wp:extent cx="49383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Tel.: 29-547-500,   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90pt;mso-wrap-distance-left:9.05pt;mso-wrap-distance-right:9.05pt;mso-wrap-distance-top:0pt;mso-wrap-distance-bottom:0pt;margin-top:-14.8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Tel.: 29-547-500,    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>ikt.sz: 757-15/2014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14. november 13-án. (csütörtökön) 15:00 </w:t>
      </w:r>
      <w:r>
        <w:rPr>
          <w:rFonts w:cs="Calibri" w:ascii="Calibri" w:hAnsi="Calibri"/>
          <w:sz w:val="24"/>
          <w:szCs w:val="24"/>
        </w:rPr>
        <w:t>órakor tartja soros ülését, melyre ezennel tisztelettel meghívo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8"/>
          <w:u w:val="single"/>
        </w:rPr>
      </w:pPr>
      <w:r>
        <w:rPr>
          <w:rFonts w:cs="Calibri" w:ascii="Calibri" w:hAnsi="Calibri"/>
          <w:b/>
          <w:sz w:val="22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Cs w:val="28"/>
          <w:u w:val="single"/>
        </w:rPr>
        <w:t>Testületi ülés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Cs w:val="28"/>
          <w:u w:val="single"/>
        </w:rPr>
        <w:t>helye</w:t>
      </w:r>
      <w:r>
        <w:rPr>
          <w:rFonts w:cs="Calibri" w:ascii="Calibri" w:hAnsi="Calibri"/>
          <w:b/>
          <w:szCs w:val="28"/>
        </w:rPr>
        <w:t>: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 A P I R E N D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eszámoló a két ülés között végzett munkáról és a lejárt határidejű határozatok végrehajtásáról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Közép-Duna Vidéke Hulladékgazdálkodási Önkormányzati Társulás Társulási Tanácsába tanácstag delegálása  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15. évi belső ellenőrzési munkaterv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Gazdasági-, Fejlesztési és Ügyrendi Bizottság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Az Önkormányzat 2014. III. negyedévi költségvetési előirányzat módosítása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Gazdasági-, Fejlesztési és Ügyrendi Bizottság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számoló az Önkormányzat 2014. évi költségvetésének III. negyedévi teljesítéséről 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Gazdasági-, Fejlesztési és Ügyrendi Bizottság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a és a Bugyi Román Nemzetiségi Önkormányzat közötti megállapodásának elfogadása 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Gazdasági-, Fejlesztési és Ügyrendi Bizottság</w:t>
      </w:r>
    </w:p>
    <w:p>
      <w:pPr>
        <w:pStyle w:val="Listaszerbekezd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Kezességvállalás Felső-Homokhátság Vidékfejlesztési Egyesület számára </w:t>
      </w:r>
    </w:p>
    <w:p>
      <w:pPr>
        <w:pStyle w:val="Normal"/>
        <w:ind w:left="360" w:firstLine="34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Gazdasági-, Fejlesztési és Ügyrendi Bizottság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területi térfigyelő rendszer működéséhez szükséges döntések meghozatala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Gazdasági-, Fejlesztési és Ügyrendi Bizottság</w:t>
      </w:r>
    </w:p>
    <w:p>
      <w:pPr>
        <w:pStyle w:val="Listaszerbekezds"/>
        <w:ind w:left="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terjesztés Bugyi Nagyközségért Közalapítvány támogatásáról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360" w:firstLine="34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Gazdasági-, Fejlesztési és Ügyrendi Bizottság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épjármű vásárlás</w:t>
      </w:r>
    </w:p>
    <w:p>
      <w:pPr>
        <w:pStyle w:val="Normal"/>
        <w:ind w:left="360" w:firstLine="34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Gazdasági-, Fejlesztési és Ügyrendi Bizottság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ünet elrendelése</w:t>
      </w:r>
    </w:p>
    <w:p>
      <w:pPr>
        <w:pStyle w:val="Normal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zatmári Attila jegyző</w:t>
      </w:r>
    </w:p>
    <w:p>
      <w:pPr>
        <w:pStyle w:val="Normal"/>
        <w:ind w:left="92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RT ÜLÉS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ÖZE-PLASZT ingatlanügy</w:t>
      </w:r>
    </w:p>
    <w:p>
      <w:pPr>
        <w:pStyle w:val="Normal"/>
        <w:ind w:left="92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Somogyi Béla polgármester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terjesztés a BURSA HUNGARICA Felsőoktatási Önkormányzati Ösztöndíjpályázat 2015/2016. évi fordulójában résztvevő pályázatokról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Előadó: Bálintné Balogh Mária – Szociális Bizottság Elnöke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Véleményező: Szociális és Jóléti Bizottság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ugyi, 2014. november 10.                                                                  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  Somogyi Béla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09:00Z</dcterms:created>
  <dc:creator>Polgármesteri Hivatal</dc:creator>
  <dc:description/>
  <cp:keywords/>
  <dc:language>en-US</dc:language>
  <cp:lastModifiedBy>Juhász Judit</cp:lastModifiedBy>
  <cp:lastPrinted>2013-04-09T11:37:00Z</cp:lastPrinted>
  <dcterms:modified xsi:type="dcterms:W3CDTF">2014-11-13T08:09:00Z</dcterms:modified>
  <cp:revision>62</cp:revision>
  <dc:subject/>
  <dc:title> </dc:title>
</cp:coreProperties>
</file>