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286"/>
        <w:gridCol w:w="1142"/>
        <w:gridCol w:w="990"/>
        <w:gridCol w:w="1050"/>
        <w:gridCol w:w="1112"/>
        <w:gridCol w:w="1093"/>
        <w:gridCol w:w="1095"/>
        <w:gridCol w:w="885"/>
        <w:gridCol w:w="840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Sorszám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ím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élj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indoklása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árgya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be  bevont intézmények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ípus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ött időszak (év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ütemezése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4"/>
                <w:szCs w:val="14"/>
                <w:lang w:val="hu-HU" w:eastAsia="zxx" w:bidi="zxx"/>
              </w:rPr>
              <w:t>Az ellenőr-zésre fordított napok száma</w:t>
            </w:r>
          </w:p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4"/>
                <w:szCs w:val="14"/>
                <w:lang w:val="hu-HU" w:eastAsia="zxx" w:bidi="zxx"/>
              </w:rPr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4. évi kötött felhasználású állami normatívák tényleges alakul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4. évi kötött felhasználású állami normatívák költségvetési beszámolóban való elszámolása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apcsolódó analitikák.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II .20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 xml:space="preserve">Központosított támogatások ellenőrzése 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z  elszámolás megalapozottsága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felügyeleti szerv által  rendszeres időközönként ellátandó feladat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 kapcsolódó dokumentumo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Önkormányzat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.  01. - 2015. I .31.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II. 20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3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5. évi költségvetés ellenőrzése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költségvetés összeállítása megfelelt-e a 368/2011.(XII. 31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2015. évi költségvetési rendelet és mellékletei, költségvetési határozatok, intézményve-zetői  egyeztetés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Önkormányzat, Polgármesteri Hivatal, </w:t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Intézmények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I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IV. 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4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4. évi zárszámad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 zárszámadás  összeállítása megfelelt-e a 249/.2000(XII. 24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Zárszámadási rendelet és mellékletei. A mérlegsorokat alátámasztó leltár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Önkormányzat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V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V. 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5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használtság: óvod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Jelentős pénzügyi hatá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s időközönkénti ellát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voda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-nőrzés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. 01-től V. 15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V. 31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>
          <w:trHeight w:val="348" w:hRule="atLeast"/>
        </w:trPr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6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Bessenyei György  Művelődési Ház és Könyvtár   átfogó ellenőrzésének utóvizsgálat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Működés során a jogszabályok betart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Felügyeleti szerv által rendszeresen elvégzendő felada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Intézkedési tervben foglaltak 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Bessenyei György Művelődési Ház és Könyvtár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. 01.-VI. 30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. 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6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7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 és az intézménye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évi szabályszerűségéne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évi változások ellenőrzése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Felügyeleti szerv által rendszeresen végzendő felada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zatok, analitikus nyilvántartások 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. 01. - VI. 30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VII. 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8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év 1 havi   pénztárbizonylat és a kapcsolódó analitiká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5. IX. 01. - IX. 30.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5. X. 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7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9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év 1 havi bankbizonylat és a kötelezettségvállal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5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4.X.01.-X.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4.XI.15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7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0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Közbeszerzé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özbeszerzési törvény és a helyi rendeletnek való megfelelőség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Jogszabályi előír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Teljes dokumentum áttekintése 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4.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Egyes közbeszer- zést követően folyamatosan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Napok szám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105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right="0" w:hanging="0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  <w:t xml:space="preserve">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134" w:top="1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 w:cs="Tahoma"/>
        <w:b/>
        <w:b/>
        <w:bCs/>
        <w:color w:val="auto"/>
        <w:sz w:val="22"/>
        <w:szCs w:val="22"/>
        <w:lang w:val="hu-HU" w:eastAsia="zxx" w:bidi="zxx"/>
      </w:rPr>
    </w:pPr>
    <w:r>
      <w:rPr>
        <w:rFonts w:eastAsia="Lucida Sans Unicode" w:cs="Tahoma"/>
        <w:b/>
        <w:bCs/>
        <w:color w:val="auto"/>
        <w:sz w:val="22"/>
        <w:szCs w:val="22"/>
        <w:lang w:val="hu-HU" w:eastAsia="zxx" w:bidi="zxx"/>
      </w:rPr>
    </w:r>
  </w:p>
  <w:p>
    <w:pPr>
      <w:pStyle w:val="Header"/>
      <w:jc w:val="center"/>
      <w:rPr>
        <w:rFonts w:eastAsia="Lucida Sans Unicode" w:cs="Tahoma"/>
        <w:b/>
        <w:b/>
        <w:bCs/>
        <w:color w:val="auto"/>
        <w:sz w:val="22"/>
        <w:szCs w:val="22"/>
        <w:lang w:val="hu-HU" w:eastAsia="zxx" w:bidi="zxx"/>
      </w:rPr>
    </w:pPr>
    <w:r>
      <w:rPr>
        <w:rFonts w:eastAsia="Lucida Sans Unicode" w:cs="Tahoma"/>
        <w:b/>
        <w:bCs/>
        <w:color w:val="auto"/>
        <w:sz w:val="22"/>
        <w:szCs w:val="22"/>
        <w:lang w:val="hu-HU" w:eastAsia="zxx" w:bidi="zxx"/>
      </w:rPr>
      <w:t xml:space="preserve">Bugyi Nagyközség  2015. évi belső ellenőrzési ütemterve </w:t>
    </w:r>
  </w:p>
  <w:p>
    <w:pPr>
      <w:pStyle w:val="Header"/>
      <w:jc w:val="right"/>
      <w:rPr/>
    </w:pPr>
    <w:r>
      <w:rPr>
        <w:rFonts w:eastAsia="Times New Roman" w:cs="Times New Roman"/>
        <w:b/>
        <w:bCs/>
        <w:color w:val="auto"/>
        <w:sz w:val="24"/>
        <w:szCs w:val="24"/>
        <w:lang w:val="hu-HU" w:eastAsia="zxx" w:bidi="zxx"/>
      </w:rPr>
      <w:t xml:space="preserve">                                                                                                                  </w:t>
    </w: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  <w:t xml:space="preserve">2.sz. melléklet </w:t>
    </w:r>
  </w:p>
  <w:p>
    <w:pPr>
      <w:pStyle w:val="Header"/>
      <w:jc w:val="right"/>
      <w:rPr>
        <w:rFonts w:eastAsia="Lucida Sans Unicode" w:cs="Tahoma"/>
        <w:b/>
        <w:b/>
        <w:bCs/>
        <w:color w:val="auto"/>
        <w:sz w:val="16"/>
        <w:szCs w:val="16"/>
        <w:lang w:val="hu-HU" w:eastAsia="zxx" w:bidi="zxx"/>
      </w:rPr>
    </w:pP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</w:r>
  </w:p>
  <w:p>
    <w:pPr>
      <w:pStyle w:val="Header"/>
      <w:jc w:val="right"/>
      <w:rPr>
        <w:rFonts w:eastAsia="Lucida Sans Unicode" w:cs="Tahoma"/>
        <w:b/>
        <w:b/>
        <w:bCs/>
        <w:color w:val="auto"/>
        <w:sz w:val="16"/>
        <w:szCs w:val="16"/>
        <w:lang w:val="hu-HU" w:eastAsia="zxx" w:bidi="zxx"/>
      </w:rPr>
    </w:pP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02:57Z</dcterms:created>
  <dc:creator/>
  <dc:description/>
  <dc:language>en-US</dc:language>
  <cp:lastModifiedBy/>
  <cp:lastPrinted>2008-09-06T10:30:00Z</cp:lastPrinted>
  <dcterms:modified xsi:type="dcterms:W3CDTF">2013-10-12T11:13:31Z</dcterms:modified>
  <cp:revision>1</cp:revision>
  <dc:subject/>
  <dc:title/>
</cp:coreProperties>
</file>