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Gépjárművek vásárlása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. november 13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omogyi Bél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4. november 10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Szatmári Attila jegyző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szótöbbség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-, Fejlesztési és Ügyrendi Bizottsá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32"/>
          <w:szCs w:val="32"/>
        </w:rPr>
        <w:t>Gazdasági-, Fejlesztési és Ügyrendi Bizottság a napirendet elfogadásra javasol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ugyi Nagyközség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polgarmester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ugyi Nagyközség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polgarmester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épviselő-testület 2014. november 10-i ülésére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16"/>
          <w:szCs w:val="16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Gépjárművek vásárlása</w:t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Bugyi Nagyközség Önkormányzatának Képviselő-testülete a 2014 évi költségvetésének beruházás fejezetében 15 M Ft összeget tervezett be gépjárműpark felújítására. A tervezett szerint egy kisbuszt és 1 személyautó vásárlása szerepelne. A tervezés szerint az új kisbusz és egy személyautó hivatali ügyintézés céljára kerülne felhasználásra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Szintén ezen a Testületi ülésen kaptam felhatalmazást nettó 5 millió Ft összegig új személygépkocsi vásárlásra hivatali autó céljára. Az autó vásárlása még nem történt meg, mert kaptunk egy ajánlatot az OBO Bettermann Kft-től használt gépjármű megvásárlására az alábbi paraméterekkel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koda Octavia Combi 1.6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sznál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7 év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60.000 futott k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adási ára: bruttó 1.000.000,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sznált autó a polgárőri vagy közterület-felügyeleti funkciót töltene be.  </w:t>
      </w:r>
    </w:p>
    <w:p>
      <w:pPr>
        <w:pStyle w:val="Normal"/>
        <w:jc w:val="both"/>
        <w:rPr/>
      </w:pPr>
      <w:r>
        <w:rPr/>
        <w:t xml:space="preserve">A használt meglévő két Skoda Octavia tervezett eladására kerülne sor, míg a régi Ford kisbusz a TEFÜSZ munkavállalóinak munkavégzését segítené. Várhatóan a jövő év elején egy másik használt autót is meg tudunk vásárolni ilyen kedvező áron. Ezekkel a vásárlásokkal az Önkormányzat gépkocsiparkja hosszú távon biztosított volna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Határozati javaslat:                           </w:t>
      </w:r>
      <w:r>
        <w:rPr>
          <w:b/>
          <w:bCs/>
          <w:u w:val="single"/>
        </w:rPr>
        <w:t>………. /2014.(XI.13.) Kt. sz.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ugyi Nagyközség Önkormányzat Képviselőtestülete úgy dönt, hogy az OBO Bettermann Kft-től (2347 Bugyi Alsóráda 2) a SKODA Octavia 1.6 használt személygépkocsit bruttó 1.000.000,-Ft vételárral megvásárolja.                     </w:t>
      </w:r>
    </w:p>
    <w:p>
      <w:pPr>
        <w:pStyle w:val="Normal"/>
        <w:ind w:left="3060" w:hanging="0"/>
        <w:jc w:val="both"/>
        <w:rPr/>
      </w:pPr>
      <w:r>
        <w:rPr/>
      </w:r>
    </w:p>
    <w:p>
      <w:pPr>
        <w:pStyle w:val="Normal"/>
        <w:ind w:left="3060" w:hanging="0"/>
        <w:jc w:val="both"/>
        <w:rPr/>
      </w:pPr>
      <w:r>
        <w:rPr/>
        <w:t xml:space="preserve">Bugyi Nagyközség Önkormányzatának Képviselő-testülete felhatalmazza a polgármestert, hogy vásárlására az adásvételi szerződést megkösse. </w:t>
      </w:r>
    </w:p>
    <w:p>
      <w:pPr>
        <w:pStyle w:val="Normal"/>
        <w:ind w:left="3060" w:hanging="0"/>
        <w:jc w:val="both"/>
        <w:rPr/>
      </w:pPr>
      <w:r>
        <w:rPr/>
      </w:r>
    </w:p>
    <w:p>
      <w:pPr>
        <w:pStyle w:val="Normal"/>
        <w:ind w:left="3060" w:hanging="0"/>
        <w:jc w:val="both"/>
        <w:rPr/>
      </w:pPr>
      <w:r>
        <w:rPr>
          <w:b/>
          <w:u w:val="single"/>
        </w:rPr>
        <w:t>Felelős</w:t>
      </w:r>
      <w:r>
        <w:rPr/>
        <w:t>: Somogyi Béla polgármester</w:t>
      </w:r>
    </w:p>
    <w:p>
      <w:pPr>
        <w:pStyle w:val="Normal"/>
        <w:tabs>
          <w:tab w:val="clear" w:pos="709"/>
          <w:tab w:val="left" w:pos="2835" w:leader="none"/>
        </w:tabs>
        <w:ind w:left="3060" w:hanging="0"/>
        <w:jc w:val="both"/>
        <w:rPr/>
      </w:pPr>
      <w:r>
        <w:rPr>
          <w:b/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/>
        <w:t>Kérem előterjesztésem megtárgyalni szíveskedjenek!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>
          <w:b/>
        </w:rPr>
        <w:t>Bugyi, 2014. november 10.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>
          <w:b/>
        </w:rPr>
        <w:tab/>
        <w:tab/>
        <w:tab/>
        <w:tab/>
        <w:tab/>
        <w:tab/>
        <w:tab/>
        <w:t xml:space="preserve">Somogyi Béla polgármester </w:t>
      </w:r>
    </w:p>
    <w:sectPr>
      <w:footerReference w:type="default" r:id="rId3"/>
      <w:type w:val="nextPage"/>
      <w:pgSz w:w="11906" w:h="16838"/>
      <w:pgMar w:left="1418" w:right="1418" w:gutter="0" w:header="0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eastAsia="Times New Roman" w:cs="Verdana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istParagraphChar">
    <w:name w:val="List Paragraph Char"/>
    <w:basedOn w:val="Bekezdsalapbettpusa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3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07:00Z</dcterms:created>
  <dc:creator>server</dc:creator>
  <dc:description/>
  <cp:keywords/>
  <dc:language>en-US</dc:language>
  <cp:lastModifiedBy>Gál Andrea</cp:lastModifiedBy>
  <cp:lastPrinted>2014-11-10T13:49:00Z</cp:lastPrinted>
  <dcterms:modified xsi:type="dcterms:W3CDTF">2014-11-11T08:55:00Z</dcterms:modified>
  <cp:revision>17</cp:revision>
  <dc:subject/>
  <dc:title> </dc:title>
</cp:coreProperties>
</file>